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єкт порядку д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LХ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  сесії VІІІ демократичн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en-US" w:eastAsia="ru-RU"/>
        </w:rPr>
        <w:t xml:space="preserve">10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 липня 2025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701"/>
        <w:gridCol w:w="85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зва проє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right="-7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ові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5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єк-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інц. дата опри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атвердження звіту про результати проведення моніторингу реалізації С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атегії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озвитку Новороздільської територіальної громади на 2022-2027 ро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</w:t>
            </w:r>
            <w:r>
              <w:rPr>
                <w:rFonts w:cs="Calibri" w:ascii="Cambria" w:hAnsi="Cambria"/>
                <w:sz w:val="26"/>
                <w:szCs w:val="26"/>
              </w:rPr>
              <w:t>Гілко Н.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1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 встановлення  ставок та пільг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з сплати земельного податку на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иторії Новороздільської гром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10.06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намір отримати по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Засанський В.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0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змін до Програми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звитку культури на 2025 рік та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 на 2026-202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Засанський В.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8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змін до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и «Розвиток та підтримка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узі охорони здор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на 2025 рік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 прогноз 2026-202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тців О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8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6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о  внесення змін до Прогр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ю на 2025 рік  та прогноз на 2026-202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Білоус А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 змін до  «Програми розвитку земельних відносин на 2025 рік та прогноз на 2026-2027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атвердження Програми захисту населення і території  від надзвичайних ситуацій  техногенного та природного характеру  в Новороздільській територіальній громаді 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ік, прогноз на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коропад У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несення змін до показників міського бюджету на 2025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Ричагівський І.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 внесення змін до рішення № 1751 від 29.02.2024 року  „Про перейменування  Новороздільського  територіального центру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іального обслуговування ( надання соціальних послуг)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адова Г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1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сення змін до рішення від 28.11.2024 р. № 2044 «Про створення опорного закладу Новороздільський опорний заклад загальної середньої освіти І-ІІІ ст. №5  Новороздільської міської ради Льві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хан Р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вердження Статуту Новороздільського опорного закладу загальної середньої освіти І-ІІІ ступенів №5 Новороздільської міської ради Львівської області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хан Р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вердження Статуту Тужанівського закладу загальної середньої освіти І-ІІ ступенів Новороздільської міської ради Львівської області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хан Р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несення змін до рішення сесії  Новороздільської міської ради №1218 від 18.08.2022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хан Р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7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розроблення містобудівної документації «Оновлення та внесення змін до генерального план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. Новий Розді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Білоус А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затвердження Переліку об’єктів комунальної власності Новороздільської міської ради, які підлягають приватиз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Білоус А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в рішення №1145 від 01.06.2022р.«Про затвердження Переліку об’єктів комунальної власності Новороздільської територіальної громади Стрийського р-ну Львівської обл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Білоус А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та доповнення Переліків  першого та другого типу об’єктів комунального майна на території Новороздільської міської ради  для передачі майна в оренду на аукціоні та  без проведення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Білоус А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8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атвердження  звіту про експертну грошову оцінку земельної ділянки для  будівництва та обслуговування інших будівель громадської забудови по пр. Шевченка, 13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м. Новий Розді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та продаж її у власність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21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несення змін до рішення  Новороздільської міської ради  № 1794 від 28.03.2024 «</w:t>
            </w:r>
            <w:r>
              <w:rPr>
                <w:rFonts w:cs="Times New Roman" w:ascii="Times New Roman" w:hAnsi="Times New Roman"/>
                <w:bCs/>
                <w:color w:val="212529"/>
                <w:sz w:val="28"/>
                <w:szCs w:val="28"/>
              </w:rPr>
              <w:t>Про  затвердження проекту землеустрою  щодо відведення земельної ділянки та умов продажу права оренди земельної ділянки на земельних торгах у формі електронного аукці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1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передачу в оренду  земельної ділянки  площе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4200 га  ТзОВ «МЕХКОЛ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надання дозволу на виготовлення  технічної документації з нормативної  грошової оцінки земельної ділянки ТзОВ «КАРПАТИ СПЕЦСТА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 надання дозволу  на виготовлення проекту землеустрою щодо відведенн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земель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ілянки  ТзОВ «САБАТ І 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надання дозволу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Н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» на виготовленн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ічної документації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щод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ілу (об'єднання) земельної ділянки в с. Берез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дання дозволу на виготовлення проек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емлеустро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щ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д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ідведення земельної ділянки для облаштування існуючого стадіону  по вул. Боринецькій,51 в с. Березд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212529"/>
                <w:sz w:val="28"/>
                <w:szCs w:val="28"/>
              </w:rPr>
              <w:t>Про затвердження проекту землеустрою щодо відведення земельної ділянки,  включення її до переліку для продажу права оренди на земельних торгах у формі аукціону та  затвердження умов продажу права оренди земельної ділянки на земельних торгах у формі електронного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1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надання дозволу на виготовлення технічної документ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із землеустрою ПП «Західний Б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атвердження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о вул. Травнева, 60  в с. Берездівці з метою передачі безоплатно у власність Іваницькому Михайлу Михайлови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атвердження технічної документації із землеустрою щодо встановлення меж земельної ділянки в натурі (на місцевості) для будівництва і  обслуговування житлового будинку, господарських будівель і споруд (присадибна ділянка) по вул. Болонна,66  в с. Берездівці з метою передачі безоплатно у власність Трухиму  Віталію Романови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затвердження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о вул. Кривоноса М.,16 в м. Новий Розділ з метою передачі безоплатно у власність Лютій Мар’яні Володимирівн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омик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1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із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Cambria" w:ascii="Cambria" w:hAnsi="Cambria"/>
                <w:sz w:val="26"/>
                <w:szCs w:val="2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 w:eastAsia="ru-RU"/>
        </w:rPr>
        <w:t>Проєкт рішення №2348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exact" w:line="310" w:before="0" w:after="160"/>
              <w:ind w:righ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о затвердження звіту про результати проведення моніторингу реалізації 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sz w:val="26"/>
                <w:szCs w:val="26"/>
              </w:rPr>
              <w:t xml:space="preserve">тратегії розвитку Новороздільської територіальної громади на 2022-2027 роки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за 2024 рік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54"/>
        <w:ind w:right="-182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ідповідно до статей 25, 59 Закону України «Про місцеве самоврядування в Україні», Закону України «Про засади державної регіональної політики», наказу Міністерства розвитку громад та територій України від 21.12.2022 року № 265 «Про затвердження Методичних рекомендації щодо порядку розроблення, затвердження, реалізації, проведення моніторингу та оцінювання реалізації стратегій розвитку територіальних громад», рішення сесії Новороздільської міської ради від 07.07.2022 № 1170 «Про затвердження Стратегії розвитку Новороздільської територіальної громади на 2022-2027 роки», ___ сесія ____ демократичного скликання Новороздільської міської ради</w:t>
      </w:r>
    </w:p>
    <w:p>
      <w:pPr>
        <w:pStyle w:val="Normal"/>
        <w:spacing w:lineRule="auto" w:line="254"/>
        <w:ind w:right="-182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  <w:tab w:val="left" w:pos="6225" w:leader="none"/>
        </w:tabs>
        <w:spacing w:lineRule="auto" w:line="240" w:before="0" w:after="0"/>
        <w:jc w:val="both"/>
        <w:rPr/>
      </w:pPr>
      <w:bookmarkStart w:id="0" w:name="30"/>
      <w:bookmarkEnd w:id="0"/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         </w:t>
      </w:r>
      <w:r>
        <w:rPr>
          <w:rFonts w:eastAsia="Times New Roman" w:cs="Calibri" w:ascii="Times New Roman" w:hAnsi="Times New Roman"/>
          <w:sz w:val="26"/>
          <w:szCs w:val="26"/>
          <w:lang w:val="en-US"/>
        </w:rPr>
        <w:t>1. Затвердити Звіт про результати проведення моніторингу реалізації Стратегії розвитку Новороздільської територіальної громади на 2022-2027 роки за 2024 рік, що додаєть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54"/>
        <w:jc w:val="both"/>
        <w:rPr>
          <w:rFonts w:ascii="Times New Roman" w:hAnsi="Times New Roman" w:eastAsia="Times New Roman"/>
          <w:sz w:val="26"/>
          <w:szCs w:val="26"/>
        </w:rPr>
      </w:pPr>
      <w:bookmarkStart w:id="1" w:name="31"/>
      <w:bookmarkEnd w:id="1"/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Calibri" w:ascii="Times New Roman" w:hAnsi="Times New Roman"/>
          <w:sz w:val="26"/>
          <w:szCs w:val="26"/>
        </w:rPr>
        <w:t>2. Контроль за виконанням цього рішення покласти на постійну комісію з питань бюджету та регуляторної політики.</w:t>
      </w:r>
    </w:p>
    <w:p>
      <w:pPr>
        <w:pStyle w:val="Normal"/>
        <w:spacing w:lineRule="auto" w:line="25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іський голова                                                                                 Ярина ЯЦЕНКО</w:t>
      </w:r>
    </w:p>
    <w:p>
      <w:pPr>
        <w:pStyle w:val="Normal"/>
        <w:spacing w:lineRule="auto" w:line="2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11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Про  встановлення  ставок та пільг 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із сплати земельного податку на 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>території Новороздільської громади.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Керуючись ст.274, ст.ст.281-282 Податкового кодексу України, Земельним кодексом України, відповідно до п.п.24, 34 ч. 1 ст. 26 Закону України “Про місцеве самоврядування в Україні”, сесія Новороздільської міської рад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uk-UA"/>
        </w:rPr>
        <w:t>VII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І демократичного скликання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В И Р І Ш И Л А: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Встановити на території Новороздільської територіальної громади ставки земельного податку згідно з додатком 1 та пільги зі сплати земельного податку згідно з додатком 2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2.  Рішення Новороздільської міської ради №624 від 08.07.2021 «Про встановлення ставок та пільг зі сплати земельного податку на території Новороздільської громади» визнати таким, що втратило чинність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3.  Рішення оприлюднити на сайті міської ради, в засобах маосої інформації або в інший можливий спосіб не пізніше ніж у десятиденний строк після його прийняття та підписання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4.    Проінформувати </w:t>
        <w:tab/>
        <w:t>Миколаївське відділення Стрийської об'єднаної державної податкової інспекції Головного управління ДФС у Львівській області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5.    Дане рішення набирає чинності з 01.01.2026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Контроль за виконанням даного рішення покласти на постійну комісію Новороздільської міської ради з питань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емлекористуван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(голо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 І.Л.Складановський) та на постійну комісію з питань бюджету та регуляторної політики (голова Волчанський В.М.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hd w:fill="FFFFFF" w:val="clear"/>
        <w:spacing w:lineRule="exact" w:line="269" w:before="0" w:after="0"/>
        <w:ind w:left="1125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                                                     Ярина ЯЦЕНКО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о намір отримати пози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ідповідно до статті 143 Конституції України, статті 26 Закону України "Про місцеве самоврядування в Україні", статей 16, 71, 74, 7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д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 питань бюджету та регуляторної політики Новороздільської міської рад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Підтримати впровадження субпроєктів термомодернізації в рамках Проєкту «Енергоефективність громадських будівель в Україн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Комунальної установи міський будинок культури «Молодість» за адресою:81652, Львівська область, Стрийський район, місто Новий Розділ, проспект Тараса Шевченка,13.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Доручит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  начальнику управління культури, спорту та гуманітарної політики Новороздільської міської ради Володимиру ЗАСАНСЬКОМУ, підготовку конкурсної пропозиції та подати документацію  відповідно до умов конкурсу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чальнику фінансового управління Новороздільської міської ради Ігорю РИЧАГІВСЬКОМУ  здійснювати вс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ередбачені чинним законодавством дії, пов'язані із залученням позики до бюджету Новороздільської міської ради шляхом залучення позики від Міністерства фінансів України з метою  фінансування впровадження субпроєктів на таких умов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) розмір (основна сума боргу) та валюта запозичення –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1109135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євро (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один мільйон сто дев’ять тисяч сто тридцять п’ять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євро), в еквіваленті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54824544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рн. (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п’ятдесят чотири мільйон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вісімсот двадцять чотири тисячі п’ятсот сорок чотир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ривень) за курсом Національного банку України станом на 01.07.2025 cтановить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49,43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ривень за 1 євр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строк запозичення - 20 років (з урахуванням пільгового періоду, що становить 5 років після підписання угоди про передачу коштів пози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відсотки за користування запозиченням відповідно до умов Фінансової угоди визначаються на дату вибірки траншів та дорівнюють фіксованій ставці або шестимісячній Європейській міжбанківській ставці пропозиції (EURIBOR) + 0,25% (розмір плати за надання коштів Мінфіно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) погашення запозичення здійснюється щопіврічними платежами відповідно до умов угоди про передачу коштів поз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) сплата відсотків здійснюється щопіврічними платежами відповідно до умов угоди про передачу коштів поз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) майнове або інше забезпечення виконання зобов'язань за запозиченням не надаєть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) форма здійснення запозичення - укладення угоди про передачу коштів з Міністерством фінансів України та Міністерством розвитку громад, територій та інфраструктури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8) розмір основної суми боргу становить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54824544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рн. (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п’ятдесят чотири мільйони вісімсот двадцять чотири тисячі п’ятсот сорок чотир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рив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За результатами підготовчого етапу розглянути рішення про здійснення запозич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Погодити реалізацію субпроєктів на умовах співфінансування витрат з податку на додану вартість та інших витрат, що не покриваються коштами позик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Контроль за виконанням цього рішення покласти на міського голову Ярину Яценко та на постійну комісію з питань бюджету та регуляторної політики Новороздільської міської ради.</w:t>
        <w:b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МІСЬКИЙ ГОЛОВА</w:t>
        <w:tab/>
        <w:t xml:space="preserve">                                                             Ярина  ЯЦЕНКО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uk-UA"/>
        </w:rPr>
        <w:t xml:space="preserve">Про внесення змін до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uk-UA"/>
        </w:rPr>
        <w:t xml:space="preserve">розвитку культури на 2025 рік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uk-UA"/>
        </w:rPr>
        <w:t>прогноз на 2026-2027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Заслухавши та обговоривш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інформацію начальника Управління культури, спорту та гуманітарної політики Новороздільської міської ради щодо необхідності внесення змін до Програми розвитку  культури на 2025 рік та прогноз на 2026-2027 роки, враховуючи рішення виконавчого комітету Новороздільської міської ради № ____від __________2025 року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ідповідно до п.22 ч.1 ст.2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кону України «Про місцеве самоврядування в Україні»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_______ сесія </w:t>
        <w:softHyphen/>
        <w:softHyphen/>
        <w:softHyphen/>
        <w:softHyphen/>
        <w:softHyphen/>
        <w:t>_______ демократичного скликання Новорозділь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ru-RU"/>
        </w:rPr>
        <w:t>В И Р І Ш И Л А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1. Внести змін до </w:t>
      </w:r>
      <w:r>
        <w:rPr>
          <w:rFonts w:cs="Times New Roman" w:ascii="Times New Roman" w:hAnsi="Times New Roman"/>
          <w:sz w:val="26"/>
          <w:szCs w:val="26"/>
          <w:lang w:eastAsia="uk-UA"/>
        </w:rPr>
        <w:t>Програми розвитку культури на 2025 рік та прогноз на 2026-2027 роки, затвердженої рішенням сесії Новороздільської міської ради № 2096 від 19.12.2024 року,  а сам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- Перелік завдань, заходів та показників (бюджетної) цільової Програми розвитку  культури</w:t>
      </w:r>
      <w:r>
        <w:rPr>
          <w:rFonts w:cs="Times New Roman" w:ascii="Times New Roman" w:hAnsi="Times New Roman"/>
          <w:sz w:val="26"/>
          <w:szCs w:val="26"/>
          <w:lang w:val="ru-RU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на 2025 рік  викласти  в новій редакції згідно з  Додатком 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2. Контроль за виконанням даного рішення покласти на постійну депутатську комісію  з питань гуманітарної політики (голова комісії Роман Мартинен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іський голова                                                                           Ярина ЯЦ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val="en-US"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ро внесення змін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>Програми «Розвиток та підтрим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>галузі охорони здоров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’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я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>та прогноз 2026-2027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слухавши та обговоривши інформацію головного лікаря КНП «Новороздільська міська лікарня» Олега Стеціва щодо необхідності внесення змін до Програми «Р</w:t>
      </w:r>
      <w:r>
        <w:rPr>
          <w:rFonts w:cs="Times New Roman" w:ascii="Times New Roman" w:hAnsi="Times New Roman"/>
          <w:sz w:val="26"/>
          <w:szCs w:val="26"/>
          <w:lang w:eastAsia="uk-UA"/>
        </w:rPr>
        <w:t>озвиток та підтримка галузі охорони здоров’я на 2025 рік та прогноз на 2026-2027 рок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, враховуючи рішення виконавчого комітету Новороздільської міської ради №       від        ст. 26 Закону України «Про місцеве самоврядування в Україні», ____ сесія _________ демократичного скликання Новороздільської міської ради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6"/>
          <w:szCs w:val="26"/>
          <w:lang w:eastAsia="ru-RU"/>
        </w:rPr>
      </w:r>
    </w:p>
    <w:p>
      <w:pPr>
        <w:pStyle w:val="Style17"/>
        <w:ind w:left="0" w:hanging="0"/>
        <w:rPr/>
      </w:pPr>
      <w:r>
        <w:rPr>
          <w:color w:val="000000"/>
          <w:szCs w:val="26"/>
        </w:rPr>
        <w:t xml:space="preserve">1.Внести </w:t>
      </w:r>
      <w:r>
        <w:rPr>
          <w:szCs w:val="26"/>
          <w:lang w:eastAsia="uk-UA"/>
        </w:rPr>
        <w:t>зміни до Програми «Розвиток та підтримка галузі охорони здоров’я на 2025 рік та прогноз на 2026-2027 роки», затвердженої рішенням сесії Новороздільської міської ради № 2099 від 18.12.2024 року, а саме:</w:t>
      </w:r>
    </w:p>
    <w:p>
      <w:pPr>
        <w:pStyle w:val="Style17"/>
        <w:suppressAutoHyphens w:val="true"/>
        <w:ind w:left="0" w:hanging="0"/>
        <w:rPr>
          <w:szCs w:val="26"/>
          <w:lang w:eastAsia="uk-UA"/>
        </w:rPr>
      </w:pPr>
      <w:r>
        <w:rPr>
          <w:szCs w:val="26"/>
          <w:lang w:eastAsia="uk-UA"/>
        </w:rPr>
        <w:t>- Паспорт Програми «Розвиток та підтримка галузі охорони здоров’я на 2025 рік та прогноз на 2026-2027 роки» викласти в новій редакції згідно з Додатком 1;</w:t>
      </w:r>
    </w:p>
    <w:p>
      <w:pPr>
        <w:pStyle w:val="Style17"/>
        <w:ind w:left="0" w:hanging="0"/>
        <w:rPr>
          <w:szCs w:val="26"/>
          <w:lang w:eastAsia="uk-UA"/>
        </w:rPr>
      </w:pPr>
      <w:r>
        <w:rPr>
          <w:szCs w:val="26"/>
          <w:lang w:eastAsia="uk-UA"/>
        </w:rPr>
        <w:t>- Ресурсне забезпечення Програми «Розвиток та підтримка галузі охорони здоров’я на 2025 рік та прогноз на 2026-2027 роки» викласти в новій редакції згідно з Додатком 2;</w:t>
      </w:r>
    </w:p>
    <w:p>
      <w:pPr>
        <w:pStyle w:val="Style17"/>
        <w:ind w:left="0" w:hanging="0"/>
        <w:rPr>
          <w:szCs w:val="26"/>
          <w:lang w:eastAsia="uk-UA"/>
        </w:rPr>
      </w:pPr>
      <w:r>
        <w:rPr>
          <w:szCs w:val="26"/>
          <w:lang w:eastAsia="uk-UA"/>
        </w:rPr>
        <w:t xml:space="preserve">- Перелік завдань, заходів та показників Програми «Розвиток та підтримка галузі охорони здоров’я на 2025 рік та прогноз на 2026-2027 роки» в частині 2025 року  викласти в новій редакції  згідно з Додатком 3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2. Контроль за виконанням даного рішення покласти на постійну депутатську комісію  з питань гуманітарної політики (голова комісії Роман Мартиненк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іський голова                                                        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55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Про  внесення змін до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грами </w:t>
      </w:r>
    </w:p>
    <w:p>
      <w:pPr>
        <w:pStyle w:val="Normal"/>
        <w:shd w:fill="FFFFFF" w:val="clear"/>
        <w:suppressAutoHyphens w:val="true"/>
        <w:spacing w:lineRule="exact" w:line="322" w:before="0" w:after="0"/>
        <w:ind w:left="51" w:right="56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благоустрою   на 20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рік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322" w:before="0" w:after="0"/>
        <w:ind w:left="51"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а прогноз на 2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-2027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роки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Заслухавши інформацію начальника  відділу комунального майна та приватизації Управління ЖКГ Пасемко Н. А. щодо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несення змін до </w:t>
      </w:r>
      <w:r>
        <w:rPr>
          <w:rFonts w:cs="Times New Roman" w:ascii="Times New Roman" w:hAnsi="Times New Roman"/>
          <w:bCs/>
          <w:sz w:val="28"/>
          <w:szCs w:val="28"/>
        </w:rPr>
        <w:t>Програми благоустро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рік  та прогноз 2025-2027 роки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раховуючи рішення виконавчого комітету від  _______  №__  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погодження внесення змін до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ограми благоустро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рік  та прогноз 2026-2027 ро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п.22 ч.1 ст.26 Закону України „Про місцеве самоврядування в Україні”, _____сесія VІІІ демократичного скликання Новороздільської міської ради</w:t>
      </w:r>
    </w:p>
    <w:p>
      <w:pPr>
        <w:pStyle w:val="Normal"/>
        <w:spacing w:lineRule="auto" w:line="216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16" w:before="0" w:after="0"/>
        <w:ind w:right="566" w:hanging="0"/>
        <w:jc w:val="both"/>
        <w:rPr>
          <w:rFonts w:ascii="Times New Roman" w:hAnsi="Times New Roman" w:eastAsia="MS Mincho;ＭＳ 明朝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И Р І Ш И Л А:</w:t>
      </w:r>
    </w:p>
    <w:p>
      <w:pPr>
        <w:pStyle w:val="Normal"/>
        <w:suppressAutoHyphens w:val="true"/>
        <w:spacing w:lineRule="auto" w:line="276" w:before="0" w:after="200"/>
        <w:ind w:right="566" w:firstLine="70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Внести зміни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до  Програми  благоустрою на 2025р. та прогноз на 2026-2027 роки, затвердженої рішенням сесії Новороздільської міської ради від  19.12.2024р. №2087, а саме 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right="-2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рограми викласти в новій редакції (додаток 1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right="-2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дання 4 доповнити Заходом 4 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точний ремонт дорожнього покриття автомобільної дороги загального користування місцевого значення С140908 Крупське-Розділ на території НовороздільськоїТ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Заходом 5 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ня проектно-кошторисної документації на поточний ремонт дорожнього покриття автомобільної дороги  загального користування місцевого значення С140908 Крупське-Розділ на території Новороздільської ТГ» (додаток2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right="566" w:firstLine="70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есурсне забезпечення міської (бюджетної) цільової Програми благоустрою на 2025р. та прогноз на 2026-2027 роки викласти в новій редакції (додаток 3 )</w:t>
      </w:r>
    </w:p>
    <w:p>
      <w:pPr>
        <w:pStyle w:val="Normal"/>
        <w:suppressAutoHyphens w:val="true"/>
        <w:spacing w:lineRule="auto" w:line="276" w:before="0" w:after="200"/>
        <w:ind w:right="566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.  Контроль за виконанням даного рішення покласти на постійну комісію  з питань комунального господарства, промисловості, підприємництва, інвестицій  та охорони навколишнього природного середовища (голова Фартушок О. С.)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 ГОЛОВА              </w:t>
        <w:tab/>
        <w:tab/>
        <w:tab/>
        <w:tab/>
        <w:t>Ярина 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50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внесення  змін до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ограми розвитку земельних відносин на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25 рік та прогноз на 2026-2027 роки»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хавши інформацію начальника відділу землевпорядкування Управління ЖКГ Сомик М.В. щодо внесення змін до «Програми розвитку земельних відносин на 2025 рік та прогноз на 2026-2027 роки», враховуючи рішення виконавчого комітету № ___ від ___    2025 року «Про погодження внесення змін до Програми розвитку земельних відносин на 2025 рік та прогноз на 2026-2027 роки»,  відповідно до п. 22 ч. 1 ст. 26 Закону України “Про місцеве самоврядування в Україні”, ____________  сесія Новороздільської міської ради VІІІ демократичн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 Р І Ш И Л 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зміни до «Програми розвитку земельних відносин на 2025 рік та прогноз на 2026-2027 роки», затвердженої рішенням Новороздільської міської ради № 2094 від 19.12.2024 року, а саме: </w:t>
      </w:r>
    </w:p>
    <w:p>
      <w:pPr>
        <w:pStyle w:val="Style17"/>
        <w:autoSpaceDE w:val="false"/>
        <w:ind w:left="1068" w:hanging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викласти паспорт Програми розвитку земельних відносин на 2025 рік та прогноз на 2026-2027 роки в новій редакції.</w:t>
      </w:r>
    </w:p>
    <w:p>
      <w:pPr>
        <w:pStyle w:val="Style17"/>
        <w:autoSpaceDE w:val="false"/>
        <w:ind w:left="1068" w:hanging="0"/>
        <w:rPr/>
      </w:pPr>
      <w:r>
        <w:rPr>
          <w:szCs w:val="26"/>
        </w:rPr>
        <w:t>- викласти завдання 1 додатку «Перелік завдань, заходів та показників міської (бюджетної) програми  розвитку земельних відносин на 2025 рік та прогноз на 2026-2027 роки» в новій редакції</w:t>
      </w:r>
      <w:r>
        <w:rPr>
          <w:szCs w:val="26"/>
          <w:lang w:eastAsia="uk-UA"/>
        </w:rPr>
        <w:t>.</w:t>
      </w:r>
    </w:p>
    <w:p>
      <w:pPr>
        <w:pStyle w:val="Style17"/>
        <w:autoSpaceDE w:val="false"/>
        <w:ind w:left="1068" w:hanging="0"/>
        <w:rPr>
          <w:szCs w:val="26"/>
          <w:lang w:eastAsia="uk-UA"/>
        </w:rPr>
      </w:pPr>
      <w:r>
        <w:rPr>
          <w:szCs w:val="26"/>
          <w:lang w:eastAsia="uk-UA"/>
        </w:rPr>
        <w:t xml:space="preserve">- ресурсне забезпечення міської (бюджетної) цільової програми розвитку земельних відносин на 2025 рік та прогноз на 2026-2027 роки викласти в новій редакції. </w:t>
      </w:r>
    </w:p>
    <w:p>
      <w:pPr>
        <w:pStyle w:val="Style17"/>
        <w:autoSpaceDE w:val="false"/>
        <w:ind w:left="1068" w:hanging="0"/>
        <w:rPr>
          <w:szCs w:val="26"/>
          <w:lang w:eastAsia="uk-UA"/>
        </w:rPr>
      </w:pPr>
      <w:r>
        <w:rPr>
          <w:szCs w:val="26"/>
          <w:lang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виконанням даного рішення покласти на постійну депутатську комісію з питань землекористування Новороздільської міської рад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ро затвердже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грами захисту населення і території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ід надзвичайних ситуацій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техногенного та природного характер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 Новороздільській територіальній громаді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02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5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рік, прогноз на 202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6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-202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7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Заслухавши інформаці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ділу з питань надзвичайних ситуацій, правоохоронної та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оронно-мобілізаційної роботи Скоропад У.М.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щодо необхідності затвердж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и захисту населення і території від надзвичайних ситуацій техногенного та природного характеру в Новороздільській територіальній громаді на 2025 рік, прогноз на 2026-2027 рок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, взявши до ува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ішення виконавчого комітету від __.__.2025р. року №___  «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Про погодж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и захисту населення і території від надзвичайних ситуацій техногенного та природного характеру в Новороздільській територіальній громаді на 2025 рік, прогноз на 2026-2027 роки»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відповідно до п.22 ч.1 ст.26 Закону України „Про місцеве самоврядування в Україні”, _____сесія VШ демократичного скликання Новороздільської міської ради</w:t>
      </w:r>
    </w:p>
    <w:p>
      <w:pPr>
        <w:pStyle w:val="Normal"/>
        <w:spacing w:lineRule="auto" w:line="216" w:before="0" w:after="0"/>
        <w:ind w:left="360" w:right="37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16" w:before="0" w:after="0"/>
        <w:ind w:left="360" w:right="37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В_И_Р_І_Ш_И_Л_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370" w:firstLine="540"/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1. Затверди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у захисту населення і території від надзвичайних ситуацій техногенного та природного характеру в Новороздільській територіальній громаді на 202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ік, прогноз на 202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202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оки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2. Встановити, що фінансування  даної Програми здійснюється в межах коштів, виділених в міському бюджеті  на відповідний рік  та відповідно до вказаного в програмі графі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3. 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стійн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епутатськ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AFAFA" w:val="clear"/>
          <w:lang w:eastAsia="ru-RU"/>
        </w:rPr>
        <w:t xml:space="preserve"> комісію з питань бюджету та регуляторної політик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овороздільської міської ради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(голова </w:t>
      </w:r>
      <w:r>
        <w:rPr>
          <w:rFonts w:eastAsia="Times New Roman" w:cs="Times New Roman" w:ascii="Times New Roman" w:hAnsi="Times New Roman"/>
          <w:sz w:val="26"/>
          <w:szCs w:val="26"/>
        </w:rPr>
        <w:t>Волчанський В.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uk-UA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МІСЬКИЙ ГОЛОВА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внесення змін до показни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міського бюджету на 2025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У зв’язку з необхідністю внесення змін до показників міського бюджету на 2025 р, взявши до уваги рішення виконавчого комітету від 08.07.2025 року №___,  враховуючи Указ Президента України від 24.02.2022 року № 64/2022 «Про введення воєнного стану», відповідно до вимог  Бюджетного Кодексу України (зі змінами), п.23, ч.1 ст. 26 Закону України «Про місцеве самоврядування в Україні»  ___ сесі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uk-UA"/>
        </w:rPr>
        <w:t>VII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І  демократичного скликання Новорозділь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В И Р І Ш И Л А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1.Внести наступні зміни до рішення сесії Новороздільської міської ради від 19.12.2024 р. № 2112“Про міський  бюджет на 2025 р.”, а саме: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1  Збільшити загальний обсяг доходів міського бюджету на 2025 рік на суму    610 868,00 грн., в тому числі: по загальному фонду –  610 868,00 грн.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1.1. В абзаці 2  пункту 1 цифри «311 765 532,08», «301 255 864,94», «10 509 667,14» замінити на цифри відповідно «312 376 400,08», «301 866 732,94», «10 509 667,14» згідно з додатком 1 до даного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1.2.  Збільшити загальний обсяг видатків міського бюджету на 2025 рік на суму 1 932 968,00 грн.,  в тому числі: по загальному фонду на суму 1 932 968,00 грн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2.1. В абзаці 3  пункту 1 цифри «341 237 627,74»,                 «290 142 736,00», «51 094 891,74»  замінити на цифри відповідно                 «343 170 595,74»,  «292 075 704,00», «51 094 891,74» згідно з додатком 3 до даного ріш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3. В абзаці 6 пункту 1 цифри «-11 113 128,94» замінити на цифри відповідно «-9 791 028,94» згідно з додатком 2 до даного ріш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4. У пункті 1 внести зміни  у фінансування міського бюджету на 2025 рік,  додаток 2  до рішення сесії Новороздільської міської ради від 19.12.2024 р. № 2112 “Про міський  бюджет на 2025 р.” викласти у новій редакції згідно з додатком 2 до даного ріш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5. У пункті 2 внести зміни в розподіл видатків міського бюджету на 2025 рік,  додаток 3  до рішення сесії Новороздільської міської ради від 19.12.2024 р. № 2112“Про міський  бюджет на 2025 р.” викласти у новій редакції згідно з додатком 3 до дан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6. У пункті 3 внести зміни в розподіл витрат міського бюджету на реалізацію місцевих/регіональних програм у 2025 році цифри «51 061 730,00» замінити на цифри «52 967 950,00» , додаток 4 до рішення сесії Новороздільської міської ради від 19.12.2024 р. № 2112 “Про міський  бюджет на 2025 р.” викласти у новій редакції згідно з додатком 4 до дан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7. У пункті 5 внести зміни в міжбюджетні трансферти на 2025 рік, додаток 6  до рішення сесії Новороздільської міської ради від 19.12.2024 р. № 2112 “Про міський  бюджет на 2025 р.” викласти у новій редакції згідно з додатком 5 до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2. Виділити субвенцію з бюджету Новороздільської міської ради державному бюджету у сумі 20 000,00 грн на підтримку сил безпеки: а саме 6 ДПРЗ ГУ ДСНС України у Львівській області (м.Новий Розділ) для придбання паливно-мастильних матеріал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3. Фінансовому управлінню міської ради (начальник Ричагівський І.І.) внести зміни до розпису міського бюджету на 2025 рі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4. Контроль за виконанням даного рішення покласти на постійну комісію з питань бюджету та регуляторної політики (голова Волчанський В.М.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МІСЬКИЙ ГОЛОВА                                                      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5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ро  внесення змін до рішення № 1751 від 29.02.2024 року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„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ро перейменування  Новороздільського  територіального центр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соціального обслуговування ( надання соціальних послуг)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З метою  забезпечення і підвищення рівня якості соціальних послуг у громаді,  щодо підтримки переходу від військової служби до цивільного життя виникає необхідність внести зміни до штатної  чисельності працівників, а саме:  3(трьох) посад фахівця із соціального супроводу ветеранів війни та демобілізованих осіб,     відповідно до постанови Кабінету Міністрів України від 3 березня 2020 року № 177 „ Деякі</w:t>
      </w:r>
      <w:r>
        <w:rPr>
          <w:rFonts w:eastAsia="Times New Roman" w:cs="Calibri"/>
          <w:sz w:val="26"/>
          <w:szCs w:val="26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питання діяльності центрів надання соціальних послуг ”, до постанови Кабінету Міністрів України від 1 червня 2020 року № 587 „Про організацію надання соціальних послуг”, Закону України «Про соціальні послуги», постанови Кабінету Міністрів України від 2 серпня  2024 року  № 168 „Деякі питання оплати праці фахівців із супроводу ветеранів війни та демобілізованих ”  ст. ст. 17, 25, ст. 26, ст.ст. 59, 60, 73  Закону України “Про місцеве самоврядування в Україні,       сесія        демократичного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1. Внести зміни до рішення Новороздільської міської рад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№ 1751 від 29.02.2024 року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„ Про перейменування  Новороздільського  територіального центру соціального обслуговування ( надання соціальних послуг)”, а с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1.Структуру Новороздільського  центру надання соціальних Новороздільської міської ради викласти в новій редакції згідно додатку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2.  Рішення Новороздільської міської ради № 2278 від 24.04.202 року визнати такими, що втратив чинність крім п. 2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3. Новороздільському центру надання соціальних послуг Новороздільської міської ради (директор Садова Г. А.) привести штатний розпис у відповідність до затвердженої структу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5. Контроль за виконанням рішення покласти на міського голову Яценко Я. В. та комісію з питань гуманітарної політики (голова Мартиненко Р.М.).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ІСЬКИЙ ГОЛОВА                                              Ярина ЯЦ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9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uk-UA"/>
        </w:rPr>
        <w:t xml:space="preserve">Про </w:t>
      </w: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uk-UA"/>
        </w:rPr>
        <w:t>внесення змін до рішення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bookmarkStart w:id="2" w:name="_Hlk200964749"/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uk-UA"/>
        </w:rPr>
        <w:t>від 28.11.2024 р. № 2044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о створення опорного закладу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ороздільський опорний заклад загальної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редньої освіти І-ІІІ ст. №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Новороздільської міської ради </w:t>
      </w:r>
      <w:bookmarkEnd w:id="2"/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Львівської області»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right="-284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Roboto" w:hAnsi="Roboto" w:eastAsia="Times New Roman" w:cs="Roboto"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З метою забезпечення умов для рівного доступу до закладів освіти у Новороздільській територіальній громаді, підвищення рівня якості освіти, керуючись ст.17, ст.25, п.30 ч.1 ст.26, ст.60, ст.73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Закону України «Про місцеве самоврядування в Україні», Цивільного кодексу України, Господарського кодексу України, </w:t>
      </w:r>
      <w:bookmarkStart w:id="3" w:name="_Hlk202947355"/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Закону України </w:t>
      </w:r>
      <w:bookmarkEnd w:id="3"/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«Про освіту», Закону України «Про повну загальну середню освіту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,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 постановою Кабінету Міністрів України від 19 червня 2019 року №532 «Про затвердження Положення про опорний заклад освіти», наказом Міністерства юстиції України від 05 березня 2012 року №368/5 «Про затвердження вимог до написання найменування юридичної особи, відокремленого підрозділу юридичної особи, у тому числі утвореної відповідно до законодавства іноземної держави, громадського формування, що не має статусу юридичної особи, крім організації профспілки» (зі змінами), на підставі протоколу засідання конкурсної комісії з проведення конкурсу на визначення опорного закладу освіти </w:t>
      </w:r>
      <w:r>
        <w:rPr>
          <w:rFonts w:cs="Times New Roman" w:ascii="Times New Roman" w:hAnsi="Times New Roman"/>
          <w:sz w:val="26"/>
          <w:szCs w:val="26"/>
        </w:rPr>
        <w:t xml:space="preserve">Новороздільської територіальної громади від 14 листопада 2024 року №2, врахувавши погодження постійних депутатських комісій з питань бюджету та регуляторної політики (голова Волчанський В.М.), гуманітарної політики (голова Мартиненко Р.М.),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Новороздільська міська рада </w:t>
      </w:r>
    </w:p>
    <w:p>
      <w:pPr>
        <w:pStyle w:val="Normal"/>
        <w:widowControl w:val="false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Lucida Sans Unicode" w:cs="Times New Roman"/>
          <w:color w:val="333333"/>
          <w:sz w:val="26"/>
          <w:szCs w:val="26"/>
          <w:lang w:eastAsia="zh-CN"/>
        </w:rPr>
      </w:pPr>
      <w:r>
        <w:rPr>
          <w:rFonts w:eastAsia="Lucida Sans Unicode" w:cs="Times New Roman" w:ascii="Times New Roman" w:hAnsi="Times New Roman"/>
          <w:color w:val="333333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Lucida Sans Unicode" w:cs="Times New Roman"/>
          <w:sz w:val="26"/>
          <w:szCs w:val="26"/>
          <w:lang w:eastAsia="zh-CN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tLeast" w:line="24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pacing w:lineRule="atLeast" w:line="24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numPr>
          <w:ilvl w:val="0"/>
          <w:numId w:val="4"/>
        </w:numPr>
        <w:spacing w:lineRule="atLeast" w:line="0" w:before="0" w:after="0"/>
        <w:ind w:left="284" w:right="-284" w:hanging="0"/>
        <w:contextualSpacing/>
        <w:outlineLvl w:val="0"/>
        <w:rPr/>
      </w:pPr>
      <w:r>
        <w:rPr>
          <w:szCs w:val="26"/>
        </w:rPr>
        <w:t xml:space="preserve">Внести зміни до рішення від 28 листопада 2024 року № 2044, а саме: п.1 рішення викласти у новій редакції. Створити на базі Новороздільського закладу загальної середньої освіти І-ІІІ ст. №5 </w:t>
      </w:r>
      <w:r>
        <w:rPr>
          <w:szCs w:val="26"/>
          <w:lang w:eastAsia="uk-UA"/>
        </w:rPr>
        <w:t xml:space="preserve">Новороздільської міської ради Львівської області (код ЄДРПОУ – 25560728, місцезнаходження юридичної особи: проспект Шевченка, 35, м. Новий Розділ, Стрийський район, Львівська область, 81652, Україна) опорний заклад </w:t>
      </w:r>
      <w:r>
        <w:rPr>
          <w:szCs w:val="26"/>
        </w:rPr>
        <w:t xml:space="preserve">загальної середньої освіти, відповідно перейменувати Новороздільський заклад загальної середньої освіти І-ІІІ ст. №5 </w:t>
      </w:r>
      <w:r>
        <w:rPr>
          <w:szCs w:val="26"/>
          <w:lang w:eastAsia="uk-UA"/>
        </w:rPr>
        <w:t xml:space="preserve">Новороздільської міської ради Львівської області </w:t>
      </w:r>
      <w:bookmarkStart w:id="4" w:name="_Hlk202878891"/>
      <w:r>
        <w:rPr>
          <w:szCs w:val="26"/>
          <w:lang w:eastAsia="uk-UA"/>
        </w:rPr>
        <w:t xml:space="preserve">(скорочена назва Новороздільський ЗЗСО </w:t>
      </w:r>
      <w:r>
        <w:rPr>
          <w:szCs w:val="26"/>
        </w:rPr>
        <w:t>І-ІІІ ст. №5</w:t>
      </w:r>
      <w:r>
        <w:rPr>
          <w:szCs w:val="26"/>
          <w:lang w:eastAsia="uk-UA"/>
        </w:rPr>
        <w:t xml:space="preserve">) </w:t>
      </w:r>
      <w:bookmarkEnd w:id="4"/>
      <w:r>
        <w:rPr>
          <w:szCs w:val="26"/>
          <w:lang w:eastAsia="uk-UA"/>
        </w:rPr>
        <w:t>на</w:t>
      </w:r>
      <w:r>
        <w:rPr>
          <w:szCs w:val="26"/>
        </w:rPr>
        <w:t xml:space="preserve"> </w:t>
      </w:r>
      <w:r>
        <w:rPr>
          <w:color w:val="333333"/>
          <w:szCs w:val="26"/>
          <w:lang w:eastAsia="uk-UA"/>
        </w:rPr>
        <w:t>Новороздільський Опорний заклад</w:t>
      </w:r>
      <w:r>
        <w:rPr>
          <w:szCs w:val="26"/>
        </w:rPr>
        <w:t xml:space="preserve"> загальної середньої освіти І-ІІІ ст. №5 </w:t>
      </w:r>
      <w:r>
        <w:rPr>
          <w:szCs w:val="26"/>
          <w:lang w:eastAsia="uk-UA"/>
        </w:rPr>
        <w:t xml:space="preserve">Новороздільської міської ради Львівської області (скорочена назва Новороздільський опорний заклад) та надати статус опорного закладу освіти. </w:t>
      </w:r>
    </w:p>
    <w:p>
      <w:pPr>
        <w:pStyle w:val="Normal"/>
        <w:spacing w:lineRule="atLeast" w:line="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Виконання даного рішення покласти на відділ освіти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Новороздільської міської ради, а контроль за його виконанням –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ійну депутатську комісію з питань гуманітарної політик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uk-UA"/>
        </w:rPr>
        <w:t>(голова комісії Мартиненко Р.М.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 </w:t>
      </w:r>
    </w:p>
    <w:p>
      <w:pPr>
        <w:pStyle w:val="Normal"/>
        <w:spacing w:lineRule="atLeast" w:line="0" w:before="28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МІСЬКИЙ ГОЛОВА                                                   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1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uk-UA"/>
        </w:rPr>
        <w:t xml:space="preserve">Про </w:t>
      </w: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uk-UA"/>
        </w:rPr>
        <w:t>затвердження Стату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uk-UA"/>
        </w:rPr>
        <w:t xml:space="preserve">Новороздільського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uk-UA"/>
        </w:rPr>
        <w:t>опорного закладу</w:t>
      </w:r>
      <w:r>
        <w:rPr>
          <w:rFonts w:cs="Times New Roman" w:ascii="Times New Roman" w:hAnsi="Times New Roman"/>
          <w:b/>
          <w:sz w:val="26"/>
          <w:szCs w:val="26"/>
        </w:rPr>
        <w:t xml:space="preserve"> загальної середньої освіти І-ІІІ ступенів №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Новороздільської міської ради Львівської області у новій редакції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right="-284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Roboto" w:hAnsi="Roboto" w:eastAsia="Times New Roman" w:cs="Roboto"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Відповідно до закону України «Про порядок вирішення окремих питань адміністративно-територіального устрою України» від 28 липня 2023 року № 3285-ІХ, керуючись ст. 26 Закону України «Про місцеве самоврядування в Україні», законами «Про державну реєстрацію юридичних осіб, фізичних осіб - підприємців та громадських формувань», «Про освіту», «Про повну загальну середню освіту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,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 беручи до уваги рішення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овороздільської міської ради від 28.11.2024 №2044 «Про створення опорного закладу «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Новороздільський Опорний заклад</w:t>
      </w:r>
      <w:r>
        <w:rPr>
          <w:rFonts w:cs="Times New Roman" w:ascii="Times New Roman" w:hAnsi="Times New Roman"/>
          <w:sz w:val="26"/>
          <w:szCs w:val="26"/>
        </w:rPr>
        <w:t xml:space="preserve"> загальної середньої освіти І-ІІІ ст. №5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овороздільської міської ради Львівської області»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овороздільська міська рад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Lucida Sans Unicode" w:cs="Times New Roman"/>
          <w:color w:val="333333"/>
          <w:sz w:val="26"/>
          <w:szCs w:val="26"/>
          <w:lang w:eastAsia="zh-CN"/>
        </w:rPr>
      </w:pPr>
      <w:r>
        <w:rPr>
          <w:rFonts w:eastAsia="Lucida Sans Unicode" w:cs="Times New Roman" w:ascii="Times New Roman" w:hAnsi="Times New Roman"/>
          <w:color w:val="333333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Lucida Sans Unicode" w:cs="Times New Roman"/>
          <w:sz w:val="26"/>
          <w:szCs w:val="26"/>
          <w:lang w:eastAsia="zh-CN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tLeast" w:line="24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pacing w:lineRule="atLeast" w:line="24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numPr>
          <w:ilvl w:val="0"/>
          <w:numId w:val="4"/>
        </w:numPr>
        <w:spacing w:lineRule="atLeast" w:line="0" w:before="0" w:after="0"/>
        <w:ind w:left="284" w:right="-284" w:hanging="0"/>
        <w:contextualSpacing/>
        <w:outlineLvl w:val="0"/>
        <w:rPr/>
      </w:pPr>
      <w:r>
        <w:rPr>
          <w:szCs w:val="26"/>
        </w:rPr>
        <w:t xml:space="preserve">Затвердити Статут </w:t>
      </w:r>
      <w:bookmarkStart w:id="5" w:name="_Hlk202894304"/>
      <w:r>
        <w:rPr>
          <w:color w:val="333333"/>
          <w:szCs w:val="26"/>
          <w:lang w:eastAsia="uk-UA"/>
        </w:rPr>
        <w:t xml:space="preserve">Новороздільського опорного </w:t>
      </w:r>
      <w:bookmarkEnd w:id="5"/>
      <w:r>
        <w:rPr>
          <w:color w:val="333333"/>
          <w:szCs w:val="26"/>
          <w:lang w:eastAsia="uk-UA"/>
        </w:rPr>
        <w:t>закладу</w:t>
      </w:r>
      <w:r>
        <w:rPr>
          <w:szCs w:val="26"/>
        </w:rPr>
        <w:t xml:space="preserve"> загальної середньої освіти І-ІІІ ступенів №5 </w:t>
      </w:r>
      <w:r>
        <w:rPr>
          <w:szCs w:val="26"/>
          <w:lang w:eastAsia="uk-UA"/>
        </w:rPr>
        <w:t xml:space="preserve">Новороздільської міської ради Львівської області у новій редакції (додається) (ЄДРПОУ - </w:t>
      </w:r>
      <w:r>
        <w:rPr>
          <w:color w:val="212529"/>
          <w:szCs w:val="26"/>
          <w:shd w:fill="FFFFFF" w:val="clear"/>
        </w:rPr>
        <w:t>25560728</w:t>
      </w:r>
      <w:r>
        <w:rPr>
          <w:szCs w:val="26"/>
          <w:lang w:eastAsia="uk-UA"/>
        </w:rPr>
        <w:t>).</w:t>
      </w:r>
    </w:p>
    <w:p>
      <w:pPr>
        <w:pStyle w:val="Style17"/>
        <w:numPr>
          <w:ilvl w:val="0"/>
          <w:numId w:val="4"/>
        </w:numPr>
        <w:spacing w:lineRule="atLeast" w:line="0" w:before="0" w:after="0"/>
        <w:ind w:left="284" w:right="-284" w:hanging="0"/>
        <w:contextualSpacing/>
        <w:outlineLvl w:val="0"/>
        <w:rPr>
          <w:szCs w:val="26"/>
        </w:rPr>
      </w:pPr>
      <w:r>
        <w:rPr>
          <w:szCs w:val="26"/>
        </w:rPr>
        <w:t xml:space="preserve">Затвердити положення про філію «Горішненська філія І-ІІ ступенів </w:t>
      </w:r>
      <w:r>
        <w:rPr>
          <w:color w:val="333333"/>
          <w:szCs w:val="26"/>
          <w:lang w:eastAsia="uk-UA"/>
        </w:rPr>
        <w:t>Новороздільського опорного закладу</w:t>
      </w:r>
      <w:r>
        <w:rPr>
          <w:szCs w:val="26"/>
        </w:rPr>
        <w:t xml:space="preserve"> загальної середньої освіти І-ІІІ ступенів №5 </w:t>
      </w:r>
      <w:r>
        <w:rPr>
          <w:szCs w:val="26"/>
          <w:lang w:eastAsia="uk-UA"/>
        </w:rPr>
        <w:t>Новороздільської міської ради Львівської області» (додається).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 xml:space="preserve">3. Директору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Новороздільського опорного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 xml:space="preserve"> закладу</w:t>
      </w:r>
      <w:r>
        <w:rPr>
          <w:rFonts w:cs="Times New Roman" w:ascii="Times New Roman" w:hAnsi="Times New Roman"/>
          <w:sz w:val="26"/>
          <w:szCs w:val="26"/>
        </w:rPr>
        <w:t xml:space="preserve"> загальної середньої освіти І-ІІІ ступенів №5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овороздільської міської ради Львівської області</w:t>
      </w:r>
      <w:bookmarkStart w:id="6" w:name="_GoBack"/>
      <w:bookmarkEnd w:id="6"/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 xml:space="preserve"> (Володимиру Волчанському) подати відповідні документи для державної реєстрації змін до відомостей про заклад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lineRule="atLeast" w:line="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Виконання даного рішення покласти на відділ освіти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Новороздільської міської ради, а контроль за його виконанням –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ійну депутатську комісію з питань гуманітарної політик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uk-UA"/>
        </w:rPr>
        <w:t>(голова комісії Мартиненко Р.М.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 </w:t>
      </w:r>
    </w:p>
    <w:p>
      <w:pPr>
        <w:pStyle w:val="Normal"/>
        <w:spacing w:lineRule="atLeast" w:line="0" w:before="28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МІСЬКИЙ ГОЛОВА                                                              Ярина ЯЦ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2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uk-UA"/>
        </w:rPr>
        <w:t xml:space="preserve">Про </w:t>
      </w: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uk-UA"/>
        </w:rPr>
        <w:t>затвердження Стату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uk-UA"/>
        </w:rPr>
        <w:t>Тужанівського заклад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гальної середньої освіти І-ІІ ступені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Новороздільської міської рад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Львівської області у новій редакції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right="-284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right="-284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Відповідно до закону України «Про порядок вирішення окремих питань адміністративно-територіального устрою України» від 28 липня 2023 року № 3285-ІХ, керуючись ст. 26 Закону України «Про місцеве самоврядування в Україні», законами «Про державну реєстрацію юридичних осіб, фізичних осіб - підприємців та громадських формувань», «Про освіту», «Про повну загальну середню освіту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,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 з метою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забезпечити безперервність освітнього процесу та сприяти плавному переходу дитини від дошкільного до шкільного навчання, Новороздільська міська рад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Lucida Sans Unicode" w:cs="Times New Roman"/>
          <w:sz w:val="26"/>
          <w:szCs w:val="26"/>
          <w:lang w:eastAsia="zh-CN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tLeast" w:line="24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pacing w:lineRule="atLeast" w:line="24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твердити Статут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Тужанівського </w:t>
      </w:r>
      <w:bookmarkStart w:id="7" w:name="_Hlk202893613"/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закладу</w:t>
      </w:r>
      <w:r>
        <w:rPr>
          <w:rFonts w:cs="Times New Roman" w:ascii="Times New Roman" w:hAnsi="Times New Roman"/>
          <w:sz w:val="26"/>
          <w:szCs w:val="26"/>
        </w:rPr>
        <w:t xml:space="preserve"> загальної середньої освіти І-ІІ ступенів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овороздільської міської ради Львівської області</w:t>
      </w:r>
      <w:bookmarkEnd w:id="7"/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у новій редакції (додається) (ЄДРПОУ - 25560496).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творити Дошкільний підрозділ при Тужанівському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закладі</w:t>
      </w:r>
      <w:r>
        <w:rPr>
          <w:rFonts w:cs="Times New Roman" w:ascii="Times New Roman" w:hAnsi="Times New Roman"/>
          <w:sz w:val="26"/>
          <w:szCs w:val="26"/>
        </w:rPr>
        <w:t xml:space="preserve"> загальної середньої освіти І-ІІ ступенів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овороздільської міської ради Львівської області.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284" w:right="-284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>3. Директору закладу (Іванні Мельник) подати відповідні документи для державної реєстрації змін до відомостей про заклад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lineRule="atLeast" w:line="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Виконання даного рішення покласти на відділ освіти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Новороздільської міської ради, а контроль за його виконанням –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ійну депутатську комісію з питань гуманітарної політик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uk-UA"/>
        </w:rPr>
        <w:t>(голова комісії Мартиненко Р.М.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 </w:t>
      </w:r>
    </w:p>
    <w:p>
      <w:pPr>
        <w:pStyle w:val="Normal"/>
        <w:spacing w:lineRule="atLeast" w:line="0" w:before="28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МІСЬКИЙ ГОЛОВА                                                              Ярина ЯЦЕНКО</w:t>
      </w:r>
    </w:p>
    <w:p>
      <w:pPr>
        <w:pStyle w:val="Normal"/>
        <w:autoSpaceDE w:val="false"/>
        <w:spacing w:lineRule="auto" w:line="240" w:before="0" w:after="0"/>
        <w:ind w:left="284"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внесення змін до рішення се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роз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1218 від 18.08.2022 року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ідповідно до Закону України «Про освіту», ст. 31 Закону України «Про дошкільну освіту», з метою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shd w:fill="FFFFFF" w:val="clear"/>
          <w:lang w:eastAsia="ru-RU"/>
        </w:rPr>
        <w:t xml:space="preserve">запровадження різних форм здобуття дошкільної освіти, </w:t>
      </w:r>
      <w:r>
        <w:rPr>
          <w:rFonts w:eastAsia="Times New Roman" w:cs="Arial" w:ascii="Arial" w:hAnsi="Arial"/>
          <w:color w:val="333333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shd w:fill="FFFFFF" w:val="clear"/>
          <w:lang w:eastAsia="ru-RU"/>
        </w:rPr>
        <w:t xml:space="preserve">урізноманітнення типів організації освітньої діяльності, </w:t>
      </w:r>
      <w:r>
        <w:rPr>
          <w:rFonts w:eastAsia="Times New Roman" w:cs="Arial" w:ascii="Arial" w:hAnsi="Arial"/>
          <w:color w:val="333333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оціалізації та формування необхідних життєвих навичок і компетентносте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 дітей раннього та дошкільного віку, а також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дання педагогічної підтримки батькам з питань розвитку, виховання і навчання дошкільнят,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рахувавши погодження постійних депутатських комісій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 питань бюджету та регуляторної політики (голова Волчанський В.М.)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гуманітарної політики (голова Мартиненко Р.М.)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еруючись ст. 17, ст. 25, п. 30 ч. 1 ст. 26, ст. 59,  ст. 60, ст. 73 Закону України «Про місцеве самоврядування в Україні», сесія демократичного скликання  Новороздільської міської рад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8F8FF" w:val="clear"/>
          <w:lang w:eastAsia="zh-CN"/>
        </w:rPr>
        <w:t xml:space="preserve">Внести зміни д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 сесії Новороздільської міської ради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№1218 від 18.08.2022 року «Про перепрофілювання (зміну типу) та перейменування закладів освіти Новороздільської міської ради», </w:t>
      </w:r>
      <w:r>
        <w:rPr>
          <w:rFonts w:eastAsia="Times New Roman" w:cs="Times New Roman" w:ascii="Times New Roman" w:hAnsi="Times New Roman"/>
          <w:sz w:val="26"/>
          <w:szCs w:val="26"/>
          <w:shd w:fill="F8F8FF" w:val="clear"/>
          <w:lang w:eastAsia="zh-CN"/>
        </w:rPr>
        <w:t xml:space="preserve"> а саме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 xml:space="preserve">Статут </w:t>
      </w:r>
      <w:r>
        <w:rPr>
          <w:rFonts w:eastAsia="Times New Roman" w:cs="Times New Roman" w:ascii="Times New Roman" w:hAnsi="Times New Roman"/>
          <w:b/>
          <w:sz w:val="26"/>
          <w:szCs w:val="26"/>
          <w:shd w:fill="F8F8FF" w:val="clear"/>
          <w:lang w:eastAsia="zh-CN"/>
        </w:rPr>
        <w:t xml:space="preserve">закладу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F8F8FF" w:val="clear"/>
          <w:lang w:eastAsia="zh-CN"/>
        </w:rPr>
        <w:t xml:space="preserve">дошкільної освіт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трумок» Новороздільської міської ради Львівської області (ЄДРПОУ 22422931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икласти   у новій редакції, додається</w:t>
      </w:r>
      <w:bookmarkStart w:id="8" w:name="_Hlk11060390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bookmarkEnd w:id="8"/>
    </w:p>
    <w:p>
      <w:pPr>
        <w:pStyle w:val="Normal"/>
        <w:numPr>
          <w:ilvl w:val="0"/>
          <w:numId w:val="2"/>
        </w:numPr>
        <w:shd w:fill="F8F8FF" w:val="clear"/>
        <w:suppressAutoHyphens w:val="true"/>
        <w:spacing w:lineRule="auto" w:line="276" w:before="0" w:after="200"/>
        <w:ind w:left="426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иректору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Д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Струмок» Говдун Л.Б. </w:t>
      </w:r>
      <w:r>
        <w:rPr>
          <w:rFonts w:cs="Times New Roman" w:ascii="Times New Roman" w:hAnsi="Times New Roman"/>
          <w:sz w:val="26"/>
          <w:szCs w:val="26"/>
          <w:lang w:eastAsia="zh-CN"/>
        </w:rPr>
        <w:t>здійснити заходи  щодо державної реєстрації змін установчих документів закладу дошкільної освіти у встановленому законодавством порядку.</w:t>
      </w:r>
    </w:p>
    <w:p>
      <w:pPr>
        <w:pStyle w:val="Normal"/>
        <w:numPr>
          <w:ilvl w:val="0"/>
          <w:numId w:val="2"/>
        </w:numPr>
        <w:shd w:fill="F8F8FF" w:val="clear"/>
        <w:suppressAutoHyphens w:val="true"/>
        <w:spacing w:lineRule="auto" w:line="276" w:before="0" w:after="200"/>
        <w:ind w:left="426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роль за виконанням даного рішення покласти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на заступника міського голов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 питань діяльності виконавчих органів ради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Ганачевську О.Р. т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голову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постійної  депутатської комісії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гуманітарної політики Мартиненка Р.М.  </w:t>
      </w:r>
    </w:p>
    <w:p>
      <w:pPr>
        <w:pStyle w:val="Normal"/>
        <w:shd w:fill="F8F8FF" w:val="clear"/>
        <w:suppressAutoHyphens w:val="true"/>
        <w:spacing w:lineRule="auto" w:line="276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142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zh-CN"/>
        </w:rPr>
        <w:t>Міський голова                                                        Ярина ЯЦЕНК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142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71</w:t>
      </w:r>
    </w:p>
    <w:p>
      <w:pPr>
        <w:pStyle w:val="Normal"/>
        <w:tabs>
          <w:tab w:val="clear" w:pos="708"/>
          <w:tab w:val="left" w:pos="180" w:leader="none"/>
          <w:tab w:val="center" w:pos="4820" w:leader="none"/>
          <w:tab w:val="left" w:pos="5220" w:leader="none"/>
        </w:tabs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розроблення містобудівної документації «Оновлення та внесення змін до генерального плану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. Новий Розділ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</w:p>
    <w:p>
      <w:pPr>
        <w:pStyle w:val="Normal"/>
        <w:tabs>
          <w:tab w:val="clear" w:pos="708"/>
          <w:tab w:val="center" w:pos="2977" w:leader="none"/>
          <w:tab w:val="left" w:pos="4820" w:leader="none"/>
          <w:tab w:val="right" w:pos="830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З метою оновлення та внесення змін до генерального плану міст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овий Розді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, затвердженого рішенням виконавчого комітету Львівської обласної ради народних депутатів від 14.12.1983р. № 497, обумовлених необхідністю вирішення перспективних завдань щодо планування та забудови міст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у зв’язку зі змінами нормативно-правової бази у сфері містобудува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 відповідно до пунктів 42, 43, 44 Порядку розроблення, оновлення, внесення змін та затвердження містобудівної документації, затвердженого постановою Кабінету Міністрів України від 01.09.2021 № 926, статей 8, 10, 17, 20, 21 Закону України «Про регулювання містобудівної діяльності», ст.25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 сесі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мократичного скликання Новороздільської міської ради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 Р І Ш И Л 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 Розробити містобудівну документацію «Оновлення та внесення змін до генерального план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. Новий Розді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2. Замовником містобудівної документації визначит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иконавчий комітет Новороздільської міської рад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3. Фінансування робіт з розроблення містобудівної  документації «Оновлення та внесення змін до генерального план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. Новий Розді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здійснювати за рахунок коштів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іського бюджет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овороздільської міської територіальної громади та з інших джерел не заборонених законодавством (в тому числі отримані шляхом субвенції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 В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ідділу архітектури та містобудування Управління ЖКГ Новороздільської міської ради </w:t>
      </w:r>
      <w:r>
        <w:rPr>
          <w:rFonts w:eastAsia="Times New Roman" w:cs="Times New Roman" w:ascii="Times New Roman" w:hAnsi="Times New Roman"/>
          <w:color w:val="212529"/>
          <w:sz w:val="26"/>
          <w:szCs w:val="26"/>
          <w:shd w:fill="FFFFFF" w:val="clear"/>
          <w:lang w:eastAsia="ru-RU"/>
        </w:rPr>
        <w:t>(І. Мельник) забезпечити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1 збір вихідних даних для розроблення містобудівної  документації «Оновлення та внесення змін до генерального план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. Новий Розді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4.2 отримання від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Львівської обласної державної адміністрації визначення державних та регіональних інтересів для їх врахування  під час розробл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тобудівної  документації;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4.3 проведення громадських слухань щодо врахування громадських інтересів при розробленні містобудівної документації «Оновлення та внесення змін до генерального план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. Новий Розді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4.4 розгляд матеріалів містобудівної документації «Оновлення та внесення змін до генерального план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. Новий Розді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на засіданні архітектурно-містобудівної рад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5 проведення експертизи містобудівної документації «Внесення змін до генерального план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. Новий Розді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4.6 внесення розробленої містобудівної документації «Оновлення та внесення змін до генерального план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. Новий Розді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на затвердження Новорозділь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Дане рішення опублікувати  у міській газеті «Вісник Розділля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 на офіційному сайті Новорозділь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6.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 Новороздільської міської ради від 14.09.2006р. № 75 «Про розроблення генерального план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іста Нового Роздол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», вважати таким, що втратило чинність.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7. Контроль за виконанням рішення покласти на постійну депутатську комісію з питань бюджету та регуляторної політики (голова  Волчанський В.М.) та постійну комісію з питань землекористування (голова Складановський І.Л.).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269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269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ІСЬКИЙ ГОЛОВА</w:t>
        <w:tab/>
        <w:tab/>
        <w:tab/>
        <w:tab/>
        <w:tab/>
        <w:tab/>
        <w:t>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5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ро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>затвердження Переліку об’єктів комунальн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>власності Новороздільської міської ра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які підлягають приватиз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  <w:t>З метою створення належних умов для виконання Програми приватизації майна комунальної власності на 2025р. та прогноз на 2026-2027роки, а також для  забезпечення надходження коштів до міського бюджету, відповідно до Закону України «Про приватизацію державного і комунального майна» та п. 30 ч.1 ст.26  та ч.5 ст.60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Закону України «Про місцеве самоврядування в Україні», _____сесі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uk-UA"/>
        </w:rPr>
        <w:t>VIII</w:t>
      </w: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  <w:t xml:space="preserve"> демократичного скликання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Новорозділь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1. Затвердити Перелік об’єктів комунальної власності Новороздільської міської ради, що підлягають приватизації (додаться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2. Визначити уповноваженим органом приватизації Новороздільської територіальної громади Виконавчий комітет Новороздільської міської рад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3. Виконавчому комітету Новороздільської міської ради: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Здійснити заходи по приватизації об’єктів, зазначених в Переліку об’єктів, відповідно до вимог законодавства з питань приватизації.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Опублікувати Перелік об’єктів комунальної власності Новороздільської міської ради, що підлягають приватизації на офіційному веб сайті міської ради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фіційному веб-сайті Фонду державного майна України та в електронній торговій системі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нтроль за виконанням данного рішення покласти </w:t>
      </w:r>
      <w:r>
        <w:rPr>
          <w:rFonts w:cs="Times New Roman" w:ascii="Times New Roman" w:hAnsi="Times New Roman"/>
          <w:sz w:val="26"/>
          <w:szCs w:val="26"/>
          <w:lang w:eastAsia="zh-CN"/>
        </w:rPr>
        <w:t>на постійну комісію з питань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>комунального господарства, промисловості,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>підприємництва, інвестицій  та охорони навколишнього природного середовища (голова Фартушок О. С.)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МІСЬКИЙ ГОЛОВА</w:t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ab/>
        <w:tab/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ab/>
        <w:t>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внесення змін в рішення №1145 від 01.06.2022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«Про затвердження Переліку об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єктів комун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власності Новороздільської територіальної гром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Стрийського р-ну Львівської обл.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ab/>
        <w:t xml:space="preserve">Розглянувши пропозиції відділу комунального майна та приватизації Управляння житлово-комунального господарства Новороздільської міської ради щодо необхідності внесення змін в перелік об’єктів комунальної власності Новороздільської міської ради, відповідно до ст..26, ст..60 Закону України «Про місцеве самоврядування в Україні», ____ сесі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uk-UA"/>
        </w:rPr>
        <w:t>VIII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Новороздільської міської рад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ВИРІШИЛ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Внести зміни в рішення №1145 від 01.06.2022р. «Про  затвердження    Переліку об’єктів комунальної  власності Новороздільської територіальної громади Стрийського р-ну Львівської обл.», а саме в переліку об’єктів   комунальної  власності  уточнити назву об’єкту в п.4 (додаєть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</w:t>
        <w:tab/>
        <w:t xml:space="preserve">Рішення </w:t>
      </w:r>
      <w:r>
        <w:rPr>
          <w:rFonts w:cs="Times New Roman" w:ascii="Times New Roman" w:hAnsi="Times New Roman"/>
          <w:sz w:val="26"/>
          <w:szCs w:val="26"/>
          <w:lang w:val="en-US"/>
        </w:rPr>
        <w:t>LXI</w:t>
      </w:r>
      <w:r>
        <w:rPr>
          <w:rFonts w:cs="Times New Roman" w:ascii="Times New Roman" w:hAnsi="Times New Roman"/>
          <w:sz w:val="26"/>
          <w:szCs w:val="26"/>
        </w:rPr>
        <w:t xml:space="preserve"> сесії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демократичного скликання  від 27 лютого 2025р. №2192 визнати  таким , що втратило чин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Контроль за виконанням даного рішення покласти на постійну комісію  з питань комунального господарства, промисловості,підприємництва, інвестицій  та охорони навколишнього природного середовища (голова Фартушок О. С.)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МІСЬКИЙ  ГОЛОВА              </w:t>
        <w:tab/>
        <w:tab/>
        <w:tab/>
        <w:tab/>
        <w:t>Ярина  ЯЦЕНКО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hd w:fill="FFFFFF" w:val="clear"/>
        <w:spacing w:lineRule="exact" w:line="317" w:before="0" w:after="0"/>
        <w:ind w:right="4536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uk-U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ро внесення змін та доповнення Перелік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ершого та другого типу об’єктів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майна на території Новороз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для передачі майна в оренду на аукціоні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без проведення аукці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 метою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внесення змін та доповнень Переліків першого та другого типу об’єктів комунального майна на території Новороздільської міської ради для передачі майна в оренду на аукціоні та без проведення аукціону, затвердженого рішенням сесії Новороздільської міської рад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№ 40 від 17.12.2020р. (з змінами та доповненнями) та для врегулюванн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правових, економічних та організаційних відносин з оренди майна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ідповідно до Закону України «Про оренду державного та комунального майна», ст. 25, 59 та п. 5 ст. 60 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____ сесія ____ демократичного скликання Новороздільської міської рад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 Внести зміни та доповнити Переліки першого та другого типу об’єктів комунального майна на території Новороздільської міської ради для передачі майна в оренду на аукціоні та без проведення аукціону, затверджених рішенням сесії Новороздільської міської рад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№ 40 від 17.12.2020р. (з змінами та доповненнями)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, а с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1. пункти 23 та 32 Переліку першого типу об’єктів майна територіальної громади Новороздільської міської ради для передачі майна в оренду на аукціоні викласти в новій редакції,  згідно додатку 1;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2. Контроль за виконанням даного рішення покласти на постійну комісію з питань комунального господарства, промисловості, підприємництва, інвестицій та охорони навколишнього природного середовища   (голова – Фартушок О. С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МІСЬКИЙ ГОЛОВА                                                         Ярина 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49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Про затвердження  звіту про експертну грошову оцінку 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земельної ділянки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uk-UA"/>
        </w:rPr>
        <w:t xml:space="preserve">для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>будівництва та обслуговування інших будівель громадської забудови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п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. Шевченка, 13а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у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м. Новий Розділ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>та продаж її у власність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  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Взявши до уваги рішення міської ради ві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7.02.2025 №2198 «Про надання дозволу на проведення експертної грошової оцінки земельної ділянки для будівництва та обслуговування інших будівель громадської забудови з метою продажу у власність», відповідно до ст. ст. 12, 125, 126, 127, 128 Земельного Кодексу України, Закону України «Про оцінку земель», п. 34 ч. 1 ст. 26  Закону України «Про місцеве самоврядування в Україні»,            сесія Новороздільської міської ради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V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ІІІ демократичного скликання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1. Затвердити звіт про експертну грошову оцінку земельної ділянки площе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,4962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г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дл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будівництва та обслуговування інших будівель громадської забудови  (КВЦПЗ: 03.15)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по пр. Шевченка, 13а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у м. Новий Розді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кадастровий номер 4610800000:01:0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0023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, в сум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 603 388 грн.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(без врахування ПДВ)  з мето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дажу шляхом викупу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зОВ «Ем Ай Джі Груп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2.  Продати земельну ділянку площе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,4962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г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дл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будівництва та обслуговування інших будівель громадської забудови  (КВЦПЗ: 03.15)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по пр. Шевченка, 13а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у м. Новий Розді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кадастровий номер 4610800000:01:0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0023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.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3. Доручити міському голові підписати договір купівлі-продажу земельної ділянки, вказаної в пункті 2 цього рішен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4. Контроль за виконанням даного рішення покласти на постійну комісію Новороздільської міської ради з питань землекористування (го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І.Л. Складановськ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hd w:fill="FFFFFF" w:val="clear"/>
        <w:spacing w:lineRule="exact" w:line="269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Проєкт рішення №2351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90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 xml:space="preserve">Про внесення змін до рішення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Новороздільської міської ради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1794 від 28.03.2024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твердження проекту землеустрою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щодо відведення земельної ділянки та умов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дажу права оренди земельної ділянки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земельних торгах у формі електронного аукціону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14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color w:val="212529"/>
          <w:sz w:val="26"/>
          <w:szCs w:val="26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212529"/>
          <w:sz w:val="26"/>
          <w:szCs w:val="26"/>
        </w:rPr>
        <w:t xml:space="preserve">Взявши до уваги зміну розміру нормативної грошової оцінки земельної ділянки та рішення Новороздільської міської ради №2243 від 27.03.2025 «Про </w:t>
      </w:r>
      <w:r>
        <w:rPr>
          <w:rFonts w:cs="Times New Roman" w:ascii="Times New Roman" w:hAnsi="Times New Roman"/>
          <w:bCs/>
          <w:color w:val="212529"/>
          <w:sz w:val="26"/>
          <w:szCs w:val="26"/>
        </w:rPr>
        <w:t>встановлення ставок орендної плати за землю на території Новороздільської громади», а також</w:t>
      </w:r>
      <w:r>
        <w:rPr>
          <w:rFonts w:cs="Times New Roman" w:ascii="Times New Roman" w:hAnsi="Times New Roman"/>
          <w:color w:val="212529"/>
          <w:sz w:val="26"/>
          <w:szCs w:val="26"/>
        </w:rPr>
        <w:t xml:space="preserve"> керуючись статтями 12, 127, 134–138 Земельного Кодексу України, ст. 26 Закону України “Про місцеве самоврядування в Україні”, </w:t>
      </w:r>
      <w:r>
        <w:rPr>
          <w:rFonts w:cs="Times New Roman" w:ascii="Times New Roman" w:hAnsi="Times New Roman"/>
          <w:sz w:val="26"/>
          <w:szCs w:val="26"/>
        </w:rPr>
        <w:t>Законами України “Про оренду землі”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есія демократичн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ІІІ скликання Новороз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И Р І Ш И Л А:</w:t>
      </w:r>
    </w:p>
    <w:p>
      <w:pPr>
        <w:pStyle w:val="Normal"/>
        <w:tabs>
          <w:tab w:val="clear" w:pos="708"/>
          <w:tab w:val="left" w:pos="3614" w:leader="none"/>
        </w:tabs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зміни до рішення Новороздільської міської </w:t>
      </w:r>
      <w:r>
        <w:rPr>
          <w:rFonts w:cs="Times New Roman" w:ascii="Times New Roman" w:hAnsi="Times New Roman"/>
          <w:sz w:val="26"/>
          <w:szCs w:val="26"/>
          <w:lang w:eastAsia="uk-UA"/>
        </w:rPr>
        <w:t>№1794 від 28.03.2024 «</w:t>
      </w:r>
      <w:r>
        <w:rPr>
          <w:rFonts w:cs="Times New Roman" w:ascii="Times New Roman" w:hAnsi="Times New Roman"/>
          <w:bCs/>
          <w:color w:val="212529"/>
          <w:sz w:val="26"/>
          <w:szCs w:val="26"/>
        </w:rPr>
        <w:t>Про затвердження проекту землеустрою щодо відведення земельної ділянки та умов продажу права оренди земельної ділянки на земельних торгах у формі електронного аукціону»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, а саме: </w:t>
      </w:r>
    </w:p>
    <w:p>
      <w:pPr>
        <w:pStyle w:val="Normal"/>
        <w:tabs>
          <w:tab w:val="clear" w:pos="708"/>
          <w:tab w:val="left" w:pos="3614" w:leader="none"/>
        </w:tabs>
        <w:spacing w:lineRule="auto" w:line="256" w:before="0" w:after="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- викласти пункт 3.2 рішення у новій редакції «Стартова ціна Лота з продажу права оренди на земельну ділянку становить 3 (три) відсотки від нормативної грошової оцінки земельної ділянки»;</w:t>
      </w:r>
    </w:p>
    <w:p>
      <w:pPr>
        <w:pStyle w:val="Normal"/>
        <w:tabs>
          <w:tab w:val="clear" w:pos="708"/>
          <w:tab w:val="left" w:pos="3614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color w:val="21252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- викласти Додаток 1 до Рішення в новій редакції.</w:t>
      </w:r>
    </w:p>
    <w:p>
      <w:pPr>
        <w:pStyle w:val="Normal"/>
        <w:spacing w:lineRule="auto" w:line="25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виконанням даного рішення покласти на постійну комісію Новороздільської міської ради з питань землекористування (гол. ____________)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4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передачу в оренду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емельної ділянки  площею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11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,4200 г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зОВ «МЕХКОЛОНА»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глянувши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звернення директора ТзОВ «МЕХКОЛОНА»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щодо передачі земельної ділянки комунальної власності площею 11,4200г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д згідно КВЦПЗ: 11.02 -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 оброблення відходів, зокрема із енергогенеруючим блоком кадастровий номер 4623055400:03:000:0013,  </w:t>
      </w:r>
      <w:r>
        <w:rPr>
          <w:rFonts w:cs="Times New Roman" w:ascii="Times New Roman" w:hAnsi="Times New Roman"/>
          <w:sz w:val="26"/>
          <w:szCs w:val="26"/>
        </w:rPr>
        <w:t xml:space="preserve">щ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ташована за адресою вул.С.Бандери 18, вул.С.Бандери 18а, вул.С.Бандери 18б, вул.С.Бандери 18в, вул.С.Бандери 18г, вул.С.Бандери 18д  смт.Розділ (на території Новороздільської громади), Стрийський район, Львівська областьв оренду Товариству з обмеженою відповідальністю «МЕХКОЛОНА» терміном на  49 років</w:t>
      </w:r>
      <w:r>
        <w:rPr>
          <w:rFonts w:cs="Times New Roman" w:ascii="Times New Roman" w:hAnsi="Times New Roman"/>
          <w:sz w:val="26"/>
          <w:szCs w:val="26"/>
        </w:rPr>
        <w:t xml:space="preserve">, відповідно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 ст.12, ст.83, ст.124, ч.2 ст. 134 Земельного Кодексу України, </w:t>
      </w:r>
      <w:r>
        <w:rPr>
          <w:rFonts w:cs="Times New Roman" w:ascii="Times New Roman" w:hAnsi="Times New Roman"/>
          <w:sz w:val="26"/>
          <w:szCs w:val="26"/>
        </w:rPr>
        <w:t>Закону України «Про оренду землі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. 34 ч. 1 ст. 26 Закону України “Про місцеве самоврядування в Україні”, ____сесія Новороздільської міської ради VІІІ демократичного скликання.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Надати в оренду  </w:t>
      </w:r>
      <w:r>
        <w:rPr>
          <w:rFonts w:cs="Times New Roman" w:ascii="Times New Roman" w:hAnsi="Times New Roman"/>
          <w:sz w:val="26"/>
          <w:szCs w:val="26"/>
        </w:rPr>
        <w:t>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«МЕХКОЛОНА»   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(ЄДРПОУ 35048093) </w:t>
      </w:r>
      <w:r>
        <w:rPr>
          <w:rFonts w:cs="Times New Roman" w:ascii="Times New Roman" w:hAnsi="Times New Roman"/>
          <w:sz w:val="26"/>
          <w:szCs w:val="26"/>
        </w:rPr>
        <w:t>земельну ділянк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мунальної власності  площе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,4200г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д згідно КВЦПЗ: 11.02 -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 оброблення відходів, зокрема із енергогенеруючим блоком кадастровий номер 4623055400:03:000:0013</w:t>
      </w:r>
      <w:r>
        <w:rPr>
          <w:rFonts w:cs="Times New Roman" w:ascii="Times New Roman" w:hAnsi="Times New Roman"/>
          <w:sz w:val="26"/>
          <w:szCs w:val="26"/>
        </w:rPr>
        <w:t xml:space="preserve">, щ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ташована за адресою вул.С.Бандери 18, вул.С.Бандери 18а, вул.С.Бандери 18б, вул.С.Бандери 18в, вул.С.Бандери 18г, вул.С.Бандери 18д  смт.Розділ (на території Новороздільської міської  громади), Стрийський район, Львівська обла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термін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49 років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Міському голові Ярині Яценк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укласти Договір оренди землі</w:t>
      </w:r>
      <w:r>
        <w:rPr>
          <w:rFonts w:cs="Times New Roman" w:ascii="Times New Roman" w:hAnsi="Times New Roman"/>
          <w:sz w:val="26"/>
          <w:szCs w:val="26"/>
        </w:rPr>
        <w:t xml:space="preserve"> із 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«МЕХКОЛОНА»   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(ЄДРПОУ 35048093)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>земельну ділянку площею 11,420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код згідно КВЦПЗ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02 -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 оброблення відходів, зокрема із енергогенеруючим блоком</w:t>
      </w:r>
      <w:r>
        <w:rPr>
          <w:rFonts w:cs="Times New Roman" w:ascii="Times New Roman" w:hAnsi="Times New Roman"/>
          <w:sz w:val="26"/>
          <w:szCs w:val="26"/>
        </w:rPr>
        <w:t xml:space="preserve">, кадастровий номе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623055400:03:000:0013,</w:t>
      </w:r>
      <w:r>
        <w:rPr>
          <w:rFonts w:cs="Times New Roman" w:ascii="Times New Roman" w:hAnsi="Times New Roman"/>
          <w:sz w:val="26"/>
          <w:szCs w:val="26"/>
        </w:rPr>
        <w:t xml:space="preserve"> яка розташова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адресою вул.С.Бандери 18, вул.С.Бандери 18а, вул.С.Бандери 18б, вул.С.Бандери 18в, вул.С.Бандери 18г, вул.С.Бандери 18д  смт.Розділ (на території Новороздільської міської громади), Стрийський район, Львівська область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МЕХКОЛОНА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(ЄДРПОУ 35048093)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безпечити проведення державної реєстрації права оренди земельної ділянки зазначеної в пункті 1 цього рішення згідно чинного законодавств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Контроль за виконанням даного рішення покласти на постійну комісію з питань землекористування Новороздільської міської ради (го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ова Складановський І.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.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                                             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5</w:t>
      </w:r>
    </w:p>
    <w:p>
      <w:pPr>
        <w:pStyle w:val="Normal"/>
        <w:spacing w:lineRule="auto" w:line="276" w:before="0" w:after="0"/>
        <w:ind w:left="-142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ро надання дозволу на виготовлення </w:t>
      </w:r>
    </w:p>
    <w:p>
      <w:pPr>
        <w:pStyle w:val="Normal"/>
        <w:spacing w:lineRule="auto" w:line="276" w:before="0" w:after="0"/>
        <w:ind w:left="-142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технічної документації з нормативної </w:t>
      </w:r>
    </w:p>
    <w:p>
      <w:pPr>
        <w:pStyle w:val="Normal"/>
        <w:spacing w:lineRule="auto" w:line="276" w:before="0" w:after="0"/>
        <w:ind w:left="-142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рошової оцінки земельної ділянки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зОВ «КАРПАТИ СПЕЦСТАЛЬ»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глянувши </w:t>
      </w:r>
      <w:r>
        <w:rPr>
          <w:rFonts w:cs="Times New Roman" w:ascii="Times New Roman" w:hAnsi="Times New Roman"/>
          <w:sz w:val="26"/>
          <w:szCs w:val="26"/>
        </w:rPr>
        <w:t xml:space="preserve">звернення  директор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ТзОВ «КАРПАТИ СПЕЦСТАЛЬ»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6"/>
          <w:szCs w:val="26"/>
        </w:rPr>
        <w:t>Каменяра Олександра Сергійовича  про надання дозволу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виготовлення технічної документації із нормативної грошової оцінки земельної ділянки площе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,4119 га</w:t>
      </w:r>
      <w:r>
        <w:rPr>
          <w:rFonts w:eastAsia="Times New Roman" w:cs="Times New Roman" w:ascii="Times New Roman" w:hAnsi="Times New Roman"/>
          <w:sz w:val="26"/>
          <w:szCs w:val="26"/>
        </w:rPr>
        <w:t>, яка знаходяться на території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овороздільської міської громади, Львівська област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од згідно КВЦПЗ: 11.02- для розміщення та експлуатації основних, підсобних і допоміжних будівель та споруд підприємств переробної, машинобудівної та іншої промисловості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дастровий номер 4610800000:05:000:0033, на якій розташовані об’єкти нерухомого майна підприємства – Закритий склад імпортного обладнання літ.Й-1,К-1(розташований вул.Гірнича, будинок 2, м.Новий Розділ) та Цех антикорозійних покрить (розташований вул.Технологічна, будинок 15, м.Новий Розділ)  відповідно до ст. Земельного Кодексу України, Закону України «Про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о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і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нк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емель»,  п. 34 ч. 1 ст. 26 Закону України “Про місцеве самоврядування в Україні”, ____сесія Новороздільської міської ради VІІІ демократичного скликання.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1. Надати дозві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зОВ «КАРПАТИ СПЕЦСТАЛЬ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виготовлення технічної документації з нормативної грошової оцінки земельної ділянки площе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,4119г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що розташована на території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овороздільської міської громад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, Стрийського району, Львівської області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од згідно КВЦПЗ: 11.02- для розміщення та експлуатації основних, підсобних і допоміжних будівель та споруд підприємств переробної, машинобудівної та іншої промисловості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дастровий номер 4610800000:05:000:0033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якій розташовані об’єкти нерухомого майна підприємства – Закритий склад імпортного обладнання літ.Й-1,К-1(розташований вул.Гірнича, будинок 2, м.Новий Розділ) та Цех антикорозійних покрить (розташований вул.Технологічна, будинок 15, м.Новий Розділ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t>2. Розроблену технічну документацію з нормативної грошової оцінки земельної ділянки вказаної в п.1 даного рішення подати на затвердження сесією Новороздільської міської ради згідно чинного законодавства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t>3. Контроль за виконанням даного рішення покласти на постійну комісію з питань землекористування Новороздільської міської ради. (голова Складановський І.Л.)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                                             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виготовлення проекту землеустро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щодо відведення 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земельної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ділян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зОВ «САБАТ І К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Розглянувши  заяв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зОВ «САБАТ І КО»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в особі директора Федоришина Василя Дмиторовича  про надання дозволу  на виготовлення проекту землеустрою щодо відведення земельної  ділянки орієнтовною площею 10,6 га, для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бслуговування будівель та приміщень виробничого призначення – Цех 3Б-1 з полігоном, Цех 3Б-2 , які належа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зОВ «САБАТ І КО» (цільове призначення 11.02- 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що розташовані за адресою вул.Промислова, будинок 6А, вул.Промислова, будинок 6Б, м.Новий Розділ, </w:t>
      </w:r>
      <w:r>
        <w:rPr>
          <w:rFonts w:cs="Times New Roman" w:ascii="Times New Roman" w:hAnsi="Times New Roman"/>
          <w:sz w:val="26"/>
          <w:szCs w:val="26"/>
        </w:rPr>
        <w:t>відповідно до ст. 12,122,127,128, ч.2 ст.134  Земельного кодексу України, ст. 50 Закону України „Про землеустрій”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п. 34 ч. 1 ст. 26 Закону України “Про місцеве самоврядування в Україні”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_______сесія Новороздільської міської ради  VІ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І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демократичного склика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В И Р І Ш И Л А: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1. Надати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зОВ «САБАТ І КО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1457464)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звіл  на виготовлення проекту землеустрою щодо відведення земельної  ділянки орієнтовною площею 10,6 г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що розташована за адресою вул. Промислова, будинок 6А, вул.Промислова, будинок 6Б м.Новий Розді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, Стрийського району, Львівської област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ля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бслуговування будівель та приміщень виробничого призначення – Цех 3Б-1 з полігоном, Цех 3Б-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 цільове призначення 11.02- 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. 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2.  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роблений і погоджений у встановленому законодавством порядк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ект землеустрою щодо відведення земельної  ділянк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дати у Новороздільську міську раду на затвер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3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Контроль за виконанням даного рішення покласти на постійну комісію Новороздільської міської ради з питань землекористуван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. </w:t>
      </w:r>
    </w:p>
    <w:p>
      <w:pPr>
        <w:pStyle w:val="Normal"/>
        <w:shd w:fill="FFFFFF" w:val="clear"/>
        <w:spacing w:lineRule="exact" w:line="269" w:before="0" w:after="0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uk-UA"/>
        </w:rPr>
        <w:t>МІСЬКИЙ ГОЛОВА                                       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7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надання дозволу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ТОВ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ЮНС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  <w:t>»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на виготовлення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технічної документації</w:t>
      </w:r>
    </w:p>
    <w:p>
      <w:pPr>
        <w:pStyle w:val="Normal"/>
        <w:spacing w:lineRule="auto" w:line="240" w:before="0" w:after="0"/>
        <w:ind w:right="297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щодо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поділу (об'єднання) земельної ділянки в 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с. Березина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Розглянувши заяв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вариства з обмеженою відповідальністю «Юкрейніан  Нетворк Солюшнс»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про скасування рішенн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LX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сії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мократичного скликання №2164  «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Пр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дання дозволу  ТОВ «ЮНС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 виготовлення  проекту землеустрою щодо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» від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3.01.2025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овороздільської міської ради та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 надання дозволу на виготовлення технічної документації щодо поділ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(об'єднання) земельної ділянк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 площею 1,0000 га, кадастровий номер 4623080600:01:003:0175   цільове призначення «Для будівництва та обслуговування будівель закладів культурно-просвітницького обслуговування(код КВЦПЗ -03.05), що розташована Львівська область, Миколаївський, с.Березина ,  вул.Січових Стрільців, з метою передачі частини земельної ділянки  в оренду,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повідно до ст.ст. 12, 75, 79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123, пункту 2 ст.134 Земельного кодексу Україн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uk-UA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т.ст. 4, 8, 19, 20, 22, 25, 26, 29, 50, 56, 67 Закону України «Про землеустрій»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,ст.24 Закону України «Про регулювання містобудівної діяльності», п.34 частини 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. 26 Закону України “Про місцеве самоврядування в Україні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 сесія  _____ демократичного скликання Новорозділь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И Р І Ш И Л А: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Надати дозвіл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вариству з обмеженою відповідальністю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«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Юкрейніан  Нетворк Солюшнс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»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код ЄДРПОУ: </w:t>
      </w:r>
      <w:r>
        <w:rPr>
          <w:rFonts w:cs="Times New Roman" w:ascii="Times New Roman" w:hAnsi="Times New Roman"/>
          <w:color w:val="1F1F1F"/>
          <w:sz w:val="26"/>
          <w:szCs w:val="26"/>
          <w:shd w:fill="FFFFFF" w:val="clear"/>
          <w:lang w:val="ru-RU" w:eastAsia="ru-RU"/>
        </w:rPr>
        <w:t>45186671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) </w:t>
      </w:r>
      <w:r>
        <w:rPr>
          <w:rFonts w:cs="Times New Roman" w:ascii="Times New Roman" w:hAnsi="Times New Roman"/>
          <w:color w:val="333333"/>
          <w:sz w:val="26"/>
          <w:szCs w:val="26"/>
          <w:lang w:eastAsia="uk-UA"/>
        </w:rPr>
        <w:t>на виготовлення технічної</w:t>
      </w:r>
      <w:r>
        <w:rPr>
          <w:color w:val="333333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eastAsia="uk-UA"/>
        </w:rPr>
        <w:t xml:space="preserve">документації щодо поділу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(об'єднання) земельної ділянки</w:t>
      </w:r>
      <w:r>
        <w:rPr>
          <w:color w:val="333333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eastAsia="uk-UA"/>
        </w:rPr>
        <w:t>площею 1,0000 га, кадастровий номер 4623080600:01:003:0175,   цільове призначення «Для будівництва та обслуговування будівель закладів культурно-просвітницького обслуговування(код КВЦПЗ -03.05),</w:t>
      </w:r>
      <w:r>
        <w:rPr>
          <w:color w:val="333333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eastAsia="uk-UA"/>
        </w:rPr>
        <w:t>що розташована Львівська область, Миколаївський, с.Березина ,  вул.Січових Стрільців на дві земельні ділянки площею 0,9800га та 0,0200 га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2.  Розроблену і погоджену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технічну документацію щодо поділ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(об'єднання) земельної ділянки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 площею 1,0000 га, кадастровий номер 4623080600:01:003:0175,  цільове призначення «Для будівництва та обслуговування будівель закладів культурно-просвітницького обслуговування(код КВЦПЗ -03.05), що розташована Львівська область, Миколаївський, с.Березина ,  вул.Січових Стрільців на дві земельні ділянки площею 0,9800га та 0,0200 г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, подати на затвердження сесії міської рад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Рішення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LX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ії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III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емократичного скликання Новороздільської міської ради №2164  «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Пр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адання дозволу  ТОВ «ЮНС» на виготовлення  проекту землеустрою щодо відведення земельної ділянки» від  23.01.2025р. </w:t>
      </w:r>
      <w:r>
        <w:rPr>
          <w:rFonts w:cs="Times New Roman" w:ascii="Times New Roman" w:hAnsi="Times New Roman"/>
          <w:sz w:val="26"/>
          <w:szCs w:val="26"/>
          <w:lang w:eastAsia="ru-RU"/>
        </w:rPr>
        <w:t>визнати таким, що втратило чинність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онтроль за виконанням даного рішення покласти на постійну депутатську комісію з питань землекористування Новороздільської міської ради </w:t>
      </w:r>
      <w:r>
        <w:rPr>
          <w:rFonts w:cs="Times New Roman" w:ascii="Times New Roman" w:hAnsi="Times New Roman"/>
          <w:sz w:val="26"/>
          <w:szCs w:val="26"/>
        </w:rPr>
        <w:t>(гол. І.Л. Складановський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spacing w:lineRule="exact" w:line="269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</w:t>
        <w:tab/>
        <w:tab/>
        <w:tab/>
        <w:tab/>
        <w:t xml:space="preserve">                     </w:t>
        <w:tab/>
        <w:t>Ярина ЯЦЕНК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en-US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70</w:t>
      </w:r>
    </w:p>
    <w:p>
      <w:pPr>
        <w:pStyle w:val="Normal"/>
        <w:spacing w:lineRule="auto" w:line="240" w:before="0" w:after="0"/>
        <w:ind w:right="297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uk-UA"/>
        </w:rPr>
        <w:t xml:space="preserve">Про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надання дозволу на виготовлення проекту </w:t>
      </w:r>
    </w:p>
    <w:p>
      <w:pPr>
        <w:pStyle w:val="Normal"/>
        <w:spacing w:lineRule="auto" w:line="240" w:before="0" w:after="0"/>
        <w:ind w:right="297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uk-UA"/>
        </w:rPr>
        <w:t>землеустрою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 щ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uk-UA"/>
        </w:rPr>
        <w:t>одо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 відведення земельної 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ділянки для облаштування існуючого стадіону 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>по вул. Боринецькій,51 в с. Берездівці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Розглянувш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службову записку старости Берездівецького старостинського округу Сапиги Д. П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про надання дозволу на виготовленн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проекту землеустрою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щод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відведенн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 земельної ділянки орієнтовною площею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1,6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га дл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 облаштування існуючого стадіон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по вул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Боринецькій,51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с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Б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ерездівц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, відповідно д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ст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12, 79,</w:t>
      </w: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val="ru-RU" w:eastAsia="ru-RU"/>
        </w:rPr>
        <w:t>79</w:t>
      </w: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vertAlign w:val="superscript"/>
          <w:lang w:val="ru-RU" w:eastAsia="ru-RU"/>
        </w:rPr>
        <w:t>-1</w:t>
      </w: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емельного кодексу Україн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 ст.50, Закону України «Про землеустрій»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та п. 34 ч.1 ст. 26 Закону України “Про місцеве самоврядування в Україні”, сесі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демократичного скликання Новороздільської міської рад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В И Р І Ш И Л 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дати дозвіл на виготовлення проекту землеустрою щодо відведення земельної ділянки орієнтовною площею 1,6 га для культурно-оздоровчих потреб, рекреаційних, спортивних і туристичних цілей (КВЦПЗ 10.08) по вул. Боринецькій,51 в с. Берездівці  з метою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облаштування існуючого стадіон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Фінансування робіт з розроблення проекту землеустрою щодо відведення земельної ділянки орієнтовною площею 1,6 га дл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облаштування існуючого стадіон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по вул. Боринецькій,51 в с. Берездівці здійснити за рахунок коштів місцевого бюджету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Управлінню житлово-комунального господарства Новороздільської міської ради замовити в ліцензованій організації  проєкт землеустрою щодо відведення земельної ділянки зазначеної в п.1 цього рішенн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роблений і погоджений проект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відведення земельної ділянки, зазначений в п.1 даного рішення, подати на затвердження сесії міської  ради.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.   К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нтроль з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виконанням даного рішення покласт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постійну комісію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Новороздільської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міської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питань землекористуван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голова Складановський І.Л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spacing w:lineRule="exact" w:line="269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</w:t>
        <w:tab/>
        <w:tab/>
        <w:tab/>
        <w:tab/>
        <w:t xml:space="preserve">                    </w:t>
        <w:tab/>
        <w:t>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Проєкт рішення №2352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90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ind w:left="-108" w:right="56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b/>
                <w:bCs/>
                <w:color w:val="212529"/>
                <w:sz w:val="26"/>
                <w:szCs w:val="26"/>
              </w:rPr>
              <w:t>Про затвердження проекту землеустрою щодо відведення земельної ділянки,  включення її до переліку для продажу права оренди на земельних торгах у формі аукціону та  затвердження умов продажу права оренди земельної ділянки на земельних торгах у формі електронного аукціон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212529"/>
          <w:sz w:val="26"/>
          <w:szCs w:val="26"/>
        </w:rPr>
        <w:t xml:space="preserve">Керуючись статтями 12, 127, 134–138 Земельного Кодексу України, ст. 26 Закону України “Про місцеве самоврядування в Україні”, </w:t>
      </w:r>
      <w:r>
        <w:rPr>
          <w:rFonts w:cs="Times New Roman" w:ascii="Times New Roman" w:hAnsi="Times New Roman"/>
          <w:sz w:val="26"/>
          <w:szCs w:val="26"/>
        </w:rPr>
        <w:t>Законами України “Про оренду землі”, “</w:t>
      </w:r>
      <w:r>
        <w:rPr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Про внесення змін до деяких законодавчих актів України щодо продажу земельних ділянок та набуття права користування ними через електронні аукціони</w:t>
      </w:r>
      <w:r>
        <w:rPr>
          <w:rFonts w:cs="Times New Roman" w:ascii="Times New Roman" w:hAnsi="Times New Roman"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есія демократичн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ІІІ скликання Новороз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И Р І Ш И Л А:</w:t>
      </w:r>
    </w:p>
    <w:p>
      <w:pPr>
        <w:pStyle w:val="Style17"/>
        <w:numPr>
          <w:ilvl w:val="0"/>
          <w:numId w:val="7"/>
        </w:numPr>
        <w:spacing w:lineRule="auto" w:line="256" w:before="0" w:after="160"/>
        <w:contextualSpacing/>
        <w:rPr/>
      </w:pPr>
      <w:r>
        <w:rPr>
          <w:szCs w:val="26"/>
        </w:rPr>
        <w:t xml:space="preserve">Затвердити проект землеустрою щодо відведення земельної ділянки для ведення товарного сільськогосподарського виробництва (КВЦПЗ 01.01), площею </w:t>
      </w:r>
      <w:r>
        <w:rPr>
          <w:szCs w:val="26"/>
          <w:lang w:val="ru-RU"/>
        </w:rPr>
        <w:t>8.0000</w:t>
      </w:r>
      <w:r>
        <w:rPr>
          <w:szCs w:val="26"/>
        </w:rPr>
        <w:t xml:space="preserve"> га, що розташована: Львівська обл., Стрийський район, на території Новороздільської міської ради (Новороздільська ТГ), кадастровий номер: 4610800000:02:000:017</w:t>
      </w:r>
      <w:r>
        <w:rPr>
          <w:szCs w:val="26"/>
          <w:lang w:val="ru-RU"/>
        </w:rPr>
        <w:t>5</w:t>
      </w:r>
      <w:r>
        <w:rPr>
          <w:szCs w:val="26"/>
        </w:rPr>
        <w:t>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>
          <w:color w:val="000000"/>
          <w:szCs w:val="26"/>
          <w:lang w:eastAsia="uk-UA"/>
        </w:rPr>
        <w:t>Зареєструвати право комунальної власності за Новороздільською територіальною громадою  в особі Новороздільської міської ради на земельну ділянку</w:t>
      </w:r>
      <w:r>
        <w:rPr>
          <w:szCs w:val="26"/>
        </w:rPr>
        <w:t xml:space="preserve"> площею 8.0000 га, що розташована: Львівська обл., Стрийський район, на території Новороздільської міської ради (Новороздільська ТГ), кадастровий номер: 4610800000:02:000:0175;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eastAsia="Calibri"/>
          <w:color w:val="212529"/>
          <w:szCs w:val="26"/>
        </w:rPr>
      </w:pPr>
      <w:r>
        <w:rPr>
          <w:rFonts w:eastAsia="Calibri"/>
          <w:color w:val="212529"/>
          <w:szCs w:val="26"/>
        </w:rPr>
        <w:t>Включити  до переліку земельних ділянок для підготовки лотів для продажу права оренди земельних ділянок на земельних торгах у формі електронного аукціону, затвердженого рішенням Новороздільської міської ради</w:t>
      </w:r>
    </w:p>
    <w:p>
      <w:pPr>
        <w:pStyle w:val="Style17"/>
        <w:numPr>
          <w:ilvl w:val="0"/>
          <w:numId w:val="3"/>
        </w:numPr>
        <w:spacing w:before="0" w:after="0"/>
        <w:ind w:left="0" w:firstLine="426"/>
        <w:contextualSpacing/>
        <w:rPr/>
      </w:pPr>
      <w:r>
        <w:rPr>
          <w:rFonts w:eastAsia="Calibri"/>
          <w:color w:val="212529"/>
          <w:szCs w:val="26"/>
        </w:rPr>
        <w:t>№</w:t>
      </w:r>
      <w:r>
        <w:rPr>
          <w:rFonts w:eastAsia="Times New Roman"/>
          <w:color w:val="212529"/>
          <w:szCs w:val="26"/>
        </w:rPr>
        <w:t xml:space="preserve"> </w:t>
      </w:r>
      <w:r>
        <w:rPr>
          <w:rFonts w:eastAsia="Calibri"/>
          <w:color w:val="212529"/>
          <w:szCs w:val="26"/>
        </w:rPr>
        <w:t xml:space="preserve">953 від 23.12.2021 року «Про затвердження переліків продажу земельних ділянок або прав на них на конкурентних засадах», під </w:t>
      </w:r>
      <w:r>
        <w:rPr>
          <w:szCs w:val="26"/>
          <w:lang w:eastAsia="uk-UA"/>
        </w:rPr>
        <w:t xml:space="preserve">п. </w:t>
      </w:r>
      <w:r>
        <w:rPr>
          <w:szCs w:val="26"/>
          <w:lang w:val="ru-RU" w:eastAsia="uk-UA"/>
        </w:rPr>
        <w:t>30</w:t>
      </w:r>
      <w:r>
        <w:rPr>
          <w:szCs w:val="26"/>
          <w:lang w:eastAsia="uk-UA"/>
        </w:rPr>
        <w:t xml:space="preserve"> Додатку № 2  </w:t>
      </w:r>
      <w:r>
        <w:rPr>
          <w:szCs w:val="26"/>
        </w:rPr>
        <w:t xml:space="preserve">земельну ділянку площею </w:t>
      </w:r>
      <w:r>
        <w:rPr>
          <w:b/>
          <w:color w:val="333333"/>
          <w:szCs w:val="26"/>
          <w:shd w:fill="FFFFFF" w:val="clear"/>
        </w:rPr>
        <w:t>8.0000</w:t>
      </w:r>
      <w:r>
        <w:rPr>
          <w:color w:val="333333"/>
          <w:szCs w:val="26"/>
          <w:shd w:fill="FFFFFF" w:val="clear"/>
        </w:rPr>
        <w:t xml:space="preserve"> </w:t>
      </w:r>
      <w:r>
        <w:rPr>
          <w:szCs w:val="26"/>
        </w:rPr>
        <w:t xml:space="preserve">га,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, що розташована: Львівська область, Стрийський район, на території Новороздільської територіальної громади (Новороздільська ТГ); кадастровий номер: </w:t>
      </w:r>
      <w:r>
        <w:rPr>
          <w:b/>
          <w:color w:val="333333"/>
          <w:szCs w:val="26"/>
          <w:shd w:fill="FFFFFF" w:val="clear"/>
        </w:rPr>
        <w:t xml:space="preserve">4610800000:02:000:0175 </w:t>
      </w:r>
      <w:r>
        <w:rPr>
          <w:szCs w:val="26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529"/>
          <w:sz w:val="26"/>
          <w:szCs w:val="26"/>
        </w:rPr>
      </w:pPr>
      <w:r>
        <w:rPr>
          <w:rFonts w:cs="Times New Roman" w:ascii="Times New Roman" w:hAnsi="Times New Roman"/>
          <w:color w:val="212529"/>
          <w:sz w:val="26"/>
          <w:szCs w:val="26"/>
        </w:rPr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eastAsia="Calibri"/>
          <w:color w:val="212529"/>
          <w:szCs w:val="26"/>
        </w:rPr>
      </w:pPr>
      <w:r>
        <w:rPr>
          <w:rFonts w:eastAsia="Calibri"/>
          <w:szCs w:val="26"/>
        </w:rPr>
        <w:t xml:space="preserve">Затвердити умови продажу права оренди на земельну ділянку, а саме: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color w:val="212529"/>
          <w:sz w:val="26"/>
          <w:szCs w:val="26"/>
        </w:rPr>
      </w:pPr>
      <w:r>
        <w:rPr>
          <w:rFonts w:eastAsia="Calibri" w:cs="Times New Roman" w:ascii="Times New Roman" w:hAnsi="Times New Roman"/>
          <w:color w:val="212529"/>
          <w:sz w:val="26"/>
          <w:szCs w:val="26"/>
        </w:rPr>
      </w:r>
    </w:p>
    <w:tbl>
      <w:tblPr>
        <w:tblW w:w="96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34"/>
        <w:gridCol w:w="3231"/>
        <w:gridCol w:w="15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529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212529"/>
                <w:sz w:val="26"/>
                <w:szCs w:val="26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529"/>
                <w:sz w:val="26"/>
                <w:szCs w:val="26"/>
              </w:rPr>
              <w:t>Адреса ділянки,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529"/>
                <w:sz w:val="26"/>
                <w:szCs w:val="26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529"/>
                <w:sz w:val="26"/>
                <w:szCs w:val="26"/>
              </w:rPr>
              <w:t>Площа земельної ділянки (га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529"/>
                <w:sz w:val="26"/>
                <w:szCs w:val="26"/>
              </w:rPr>
              <w:t>Цільове призначен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529"/>
                <w:sz w:val="26"/>
                <w:szCs w:val="26"/>
              </w:rPr>
              <w:t>Умови продаж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529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ьвівська область, Стрийський район, Новороздільська міська рада (Новороздільська ТГ), кадастровий номер: 4610800000:02:000: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75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212529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6"/>
                <w:szCs w:val="2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8.00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ведення товарного сільськогосподарського виробництва (КВЦПЗ 01.0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21252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529"/>
                <w:sz w:val="26"/>
                <w:szCs w:val="26"/>
              </w:rPr>
              <w:t>Продаж права оренд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іючого законодавства, згідно з Додатком 1, встановивши наступне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 Продати право оренди земельної ділянки, площею </w:t>
      </w:r>
      <w:r>
        <w:rPr>
          <w:rFonts w:cs="Times New Roman" w:ascii="Times New Roman" w:hAnsi="Times New Roman"/>
          <w:sz w:val="26"/>
          <w:szCs w:val="26"/>
          <w:lang w:val="ru-RU"/>
        </w:rPr>
        <w:t>8.0000</w:t>
      </w:r>
      <w:r>
        <w:rPr>
          <w:rFonts w:cs="Times New Roman" w:ascii="Times New Roman" w:hAnsi="Times New Roman"/>
          <w:sz w:val="26"/>
          <w:szCs w:val="26"/>
        </w:rPr>
        <w:t xml:space="preserve"> га, 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я ведення товарного сільськогосподарського виробництва (КВЦПЗ 01.01) на території Новороздільської міської ради (Новороздільська ТГ),  кадастрови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омер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610800000:02:000:0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17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на земельних торгах у формі аукці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2. Стартова ціна Лота з продажу права оренди на земельну ділянку становить 12 (дванадцять) відсотків від нормативної грошової оцінки земельної ділян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3 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еєстраційний внесок за лотом встановлюється у розмірі 0,1 мінімальної заробітної плати, визначеної законом про Державний бюджет України на 1 січня року, в якому оприлюднюється оголошення про проведення земельних торгів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Гарантійний внесок становить 30 (тридцять) відсотків від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стартового розміру річної орендної плати, але не може бути більше 2500 прожитков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мінімум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, встановленого для працездатних осіб законом про Державний бюджет України на 1 січня року, в якому проводяться земельні торг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5. Крок земельних торгів у формі </w:t>
      </w:r>
      <w:r>
        <w:rPr>
          <w:rFonts w:cs="Times New Roman" w:ascii="Times New Roman" w:hAnsi="Times New Roman"/>
          <w:sz w:val="26"/>
          <w:szCs w:val="26"/>
        </w:rPr>
        <w:t>аукціону з продажу права оренди земельної ділянки становить 1 (один) відсоток від стартової ціни Л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становити строк оренди земельної ділянки комунальної власності при укладанні договору оренди з переможцем торгів – 7  (сім) ро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твердити проект договору оренди земельної ділянки, який пропонується укласти з переможцем земельних торгів у формі електронного аукціону (додаток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Уповноважити міського голову, за результатами проведення земельних торгів у формі електронного аукціону з продажу права оренди земельної ділянки, підписати протокол проведення земельних торгів та укласти договір оренди земельної ділянки від імені організатора проведення земельних торгів у формі електронного аукціону – Новорозділь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Дату проведення земельних торгів у формі електронного аукціону  визначити оператору електронного майданчика, підключеного до електронної торгової системи у межах термінів, визначених ст. 137 Земельного кодекс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Витрати (видатки), здійснені на підготовку Лота для продажу на земельних торгах відшкодовуються переможцем земельних торгів у порядку, встановленому Кабінетом Міністрів України, відповідно до встановлених рахунків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 xml:space="preserve">Контроль за виконанням даного рішення покласти на постійну комісію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питан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емлекористуван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(го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о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І.Л. Складановський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hd w:fill="FFFFFF" w:val="clear"/>
        <w:spacing w:lineRule="exact" w:line="269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ІСЬКИЙ ГОЛОВА                                                               Ярина ЯЦЕНК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66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иготовлення технічної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ації  із землеустрою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П «Західний Буг»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 звернення ПП «Західний Буг»  в особі уповноваженої особи, керівника підрозділу с.Чорний Острів ПП «Західний Буг» Попадича С.П., про надання дозволу на виготовлення технічної документації із землеустрою, щодо встановлення(відновлення) меж на невитребувані (нерозподілені) земельні частки(паї) та/або земельні ділянки сільськогосподарського призначення, що входять до складу спадщини (у разі відсутності спадкоємців), які знаходяться на території Новороздільської міської ради (колишня Горішненська сільської ради) з подальшим укладенням договорів оренди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(цільове призначення: 01.01 для ведення товарного сільськогосподарського виробництва) терміном 15 років</w:t>
      </w:r>
      <w:r>
        <w:rPr>
          <w:rFonts w:cs="Times New Roman" w:ascii="Times New Roman" w:hAnsi="Times New Roman"/>
          <w:sz w:val="28"/>
          <w:szCs w:val="28"/>
        </w:rPr>
        <w:t xml:space="preserve">, беручи до уваги інформаційні довідки із Спадкового реєстру на померлих власників (додаток 1), керуючись ст. 13 Закону України «Про порядок виділення в натурі(на місцевості) земельних ділянок власникам земельних часток(паїв), ст.ст.12,122 Земельного кодексу України  п. 34 ч. 1 ст. 26 Закону України “Про місцеве самоврядування в Україні”,      _______сесія Новороздільської міської ради  VІІІ демократичного склик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 Дати дозвіл Приватному підприємству «ЗАХІДНИЙ БУГ» на розроблення технічної документації із землеустрою щодо інвентаризації земель невитребуваних земельних часток(паїв) – із земель сільськогосподарського призначення для ведення товарного сільськогосподарського виробництва (код КВЦПЗ -01.01) з подальшою передачею в оренду орієнтовною загальною  площею 7,0704 га , згідно списку (додаток 1, додаток 2), що знаходяться на території Новороздільської територіальної громади (колишня Горішненська сільська рада).</w:t>
      </w:r>
    </w:p>
    <w:p>
      <w:pPr>
        <w:pStyle w:val="Normal"/>
        <w:spacing w:before="0" w:after="16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роблену і погоджену у встановленому законодавством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хнічну документацію із землеустрою щодо інвентаризації земель невитребуваних земельних часток(паїв) – із земель сільськогосподарського призначення для ведення товарного сільськогосподарського виробництва (код КВЦПЗ -01.01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ати у Новороздільську міську раду на затвердження.</w:t>
      </w:r>
    </w:p>
    <w:p>
      <w:pPr>
        <w:pStyle w:val="Normal"/>
        <w:spacing w:before="0" w:after="16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рішення покласти на постійну комісію Новороздільської міської ради з питань землекористування (голова  І.Складановський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ІСЬКИЙ ГОЛОВА                                                      Ярина ЯЦ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59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із землеустрою щодо встановлення меж земельної 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ділянки в натурі (на місцевості) для будівництва і 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обслуговування житлового будинку, господарських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будівель і споруд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присадибна ділянка)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о вул. Травнева, 60  в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. Берездівці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з метою передачі безоплатно у власні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Іваницькому Михайлу Михайлович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58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із землеустрою щодо встановлення меж земельної 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ділянки в натурі (на місцевості) для будівництва і 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обслуговування житлового будинку, господарських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будівель і споруд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присадибна ділянка)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о вул. Болонна,66  в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. Берездівці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з метою передачі безоплатно у власні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Трухиму  Віталію Романович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2354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із землеустрою щодо встановлення меж земельної 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ділянки в натурі (на місцевості) для будівництва і 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обслуговування житлового будинку, господарських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будівель і споруд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присадибна ділянка)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о вул. Кривоноса М.,16 в м. Новий Розділ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з метою передачі безоплатно у власність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Лютій Мар’яні Володимирівні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7:58:00Z</dcterms:created>
  <dc:creator>user</dc:creator>
  <dc:description/>
  <dc:language>en-US</dc:language>
  <cp:lastModifiedBy>admin</cp:lastModifiedBy>
  <cp:lastPrinted>2025-07-09T17:58:00Z</cp:lastPrinted>
  <dcterms:modified xsi:type="dcterms:W3CDTF">2026-01-02T07:58:00Z</dcterms:modified>
  <cp:revision>2</cp:revision>
  <dc:subject/>
  <dc:title/>
</cp:coreProperties>
</file>